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</w:tabs>
        <w:spacing w:before="240" w:after="6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  <w:t>PICCOLI FRUTTI</w:t>
      </w:r>
    </w:p>
    <w:p>
      <w:pPr>
        <w:pStyle w:val="Heading1"/>
        <w:tabs>
          <w:tab w:val="clear" w:pos="708"/>
          <w:tab w:val="left" w:pos="623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MPONE (Rubus idaeus), MIRTILLO GIGANTE (Vaccinium corymbosum)</w:t>
      </w:r>
    </w:p>
    <w:p>
      <w:pPr>
        <w:pStyle w:val="Heading1"/>
        <w:tabs>
          <w:tab w:val="clear" w:pos="708"/>
          <w:tab w:val="left" w:pos="623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VO (Rubus spp.), RIBES e UVA SPINA (Ribes rubrum, R. nigrum, R. vulgare, R. grossulari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1. Ambiente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nuovi impianti e i reimpianti l’idoneità del sito deve essere verificata sulla base delle caratteristiche climatiche e pedologiche.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disponendo di cartografie agroclimatiche specifiche si deve adottare, quale criterio discriminante, la quota altimetrica.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 tale base si sconsigliano impianti al di sopra degli 800 m slm.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u w:val="single"/>
        </w:rPr>
        <w:t>C</w:t>
      </w:r>
      <w:r>
        <w:rPr>
          <w:rFonts w:cs="Tahoma" w:ascii="Tahoma" w:hAnsi="Tahoma"/>
          <w:sz w:val="22"/>
        </w:rPr>
        <w:t>onsultare la cartografia pedologica, se disponibile, ovvero si consigliano appositi rilievi pedologici.</w:t>
      </w:r>
    </w:p>
    <w:p>
      <w:pPr>
        <w:pStyle w:val="Corpodeltesto2"/>
        <w:spacing w:before="0" w:after="240"/>
        <w:rPr/>
      </w:pPr>
      <w:r>
        <w:rPr/>
        <w:t>Si raccomanda di effettuare nuovi impianti e reimpianti in siti con le seguenti caratteristiche:</w:t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238"/>
        <w:gridCol w:w="1238"/>
        <w:gridCol w:w="1238"/>
        <w:gridCol w:w="123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arametro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Valori di riferimento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rtill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mp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bes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situra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gilla &lt; 40%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-4.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are at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en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5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1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5%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letro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70%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ondità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50 cm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enaggio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ono</w:t>
            </w:r>
          </w:p>
        </w:tc>
      </w:tr>
    </w:tbl>
    <w:p>
      <w:pPr>
        <w:pStyle w:val="Normal"/>
        <w:spacing w:before="120" w:after="0"/>
        <w:ind w:left="1134"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36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2. preparazione del terren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1 Sistemazioni superficiali</w:t>
      </w:r>
    </w:p>
    <w:p>
      <w:pPr>
        <w:pStyle w:val="Heading3"/>
        <w:spacing w:before="120" w:after="12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porre attenzione alle seguenti considerazioni:</w:t>
      </w:r>
    </w:p>
    <w:p>
      <w:pPr>
        <w:pStyle w:val="Heading3"/>
        <w:spacing w:before="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pianeggianti</w:t>
      </w:r>
      <w:r>
        <w:rPr>
          <w:rFonts w:cs="Tahoma" w:ascii="Tahoma" w:hAnsi="Tahoma"/>
          <w:sz w:val="22"/>
        </w:rPr>
        <w:t xml:space="preserve"> (pendenza &lt; 5%)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prevenire il ristagno, consentire un’adeguata meccanizzazione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iteri di scelta: permeabilità del suolo, altezza della falda.</w:t>
      </w:r>
    </w:p>
    <w:p>
      <w:pPr>
        <w:pStyle w:val="Corpodeltesto2"/>
        <w:ind w:right="28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livellamento superficiale, realizzazione di un’adeguata affossatura e/o rete drenante.</w:t>
      </w:r>
    </w:p>
    <w:p>
      <w:pPr>
        <w:pStyle w:val="Heading3"/>
        <w:spacing w:before="12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declivi</w:t>
      </w:r>
      <w:r>
        <w:rPr>
          <w:rFonts w:cs="Tahoma" w:ascii="Tahoma" w:hAnsi="Tahoma"/>
          <w:sz w:val="22"/>
        </w:rPr>
        <w:t xml:space="preserve"> (pendenza &gt; 5%)</w:t>
      </w:r>
    </w:p>
    <w:p>
      <w:pPr>
        <w:pStyle w:val="TextBodyIndent"/>
        <w:rPr/>
      </w:pPr>
      <w:r>
        <w:rPr/>
        <w:t>Obiettivi: proteggere il suolo dall’erosione, contrastare le situazioni di dissesto idrogeologico, consentire un’adeguata meccanizzazione.</w:t>
      </w:r>
    </w:p>
    <w:p>
      <w:pPr>
        <w:pStyle w:val="TextBodyIndent"/>
        <w:rPr/>
      </w:pPr>
      <w:r>
        <w:rPr/>
        <w:t>Criteri di scelta: permeabilità del suolo, pendenza del versante, rischio di movimenti franos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pendenza &lt; 10% sistemazioni in traverso; pendenza &gt; 10 % sistemazioni a fosse livellari; pendenza &gt; 30% siti non idonei.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2 Preparazione del terren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assicurare un’adeguata macroporosità al profilo di terreno che sarà colonizzato dagli apparati radicali; rimuovere eventuali orizzonti limitanti la crescita radicale e/o la percolazione dell’acqua; controllare nei primi anni dell’impianto la crescita delle infestanti; rimuovere eventuali residui colturali (reimpianti).</w:t>
      </w:r>
    </w:p>
    <w:p>
      <w:pPr>
        <w:pStyle w:val="TextBodyIndent"/>
        <w:rPr/>
      </w:pPr>
      <w:r>
        <w:rPr/>
        <w:t>Criteri di scelta: conoscenza della stratigrafia degli orizzonti desunta dalla cartografia pedologica disponibile e/o da osservazioni (trivellate) puntuali.</w:t>
      </w:r>
    </w:p>
    <w:p>
      <w:pPr>
        <w:pStyle w:val="TextBodyIndent"/>
        <w:rPr/>
      </w:pPr>
      <w:r>
        <w:rPr/>
        <w:t>Tecnica da adottare: ripuntatura profonda e aratura a non più di 50 cm di profondità.</w:t>
      </w:r>
    </w:p>
    <w:p>
      <w:pPr>
        <w:pStyle w:val="Normal"/>
        <w:spacing w:before="240" w:after="120"/>
        <w:ind w:right="283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IMPIANT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1 Scelta del materiale</w:t>
      </w:r>
    </w:p>
    <w:p>
      <w:pPr>
        <w:pStyle w:val="Corpodeltesto2"/>
        <w:ind w:right="283" w:firstLine="708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Mirtillo si consigliano Duke, Spartan, Blue Crop e Brigitta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e cultivar di Lampone va effettuate tra quelle riportate nelle liste predisposte dalla Direzione Generale dell’Agricoltur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Rovo si consiglia Chester e Lichness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Ribes si consigliano: Junnifer e Rovada (R. rosso); Zitavia e Blanka (R. bianco); Gigante di Booskoop e Noir de Bourgogne (R. nero); Goudball, Golda, Lady, Delamere, Invicta, Akilles, Rotula e Pax (Uva spina)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120" w:after="12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2 Distanze d’impianto e forma di allevamento</w:t>
      </w:r>
    </w:p>
    <w:p>
      <w:pPr>
        <w:pStyle w:val="TextBodyIndent"/>
        <w:spacing w:before="0" w:after="120"/>
        <w:ind w:firstLine="709"/>
        <w:rPr/>
      </w:pPr>
      <w:r>
        <w:rPr/>
        <w:t>Si raccomandano quelle riportate in tabella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7"/>
        <w:gridCol w:w="1238"/>
        <w:gridCol w:w="1129"/>
        <w:gridCol w:w="2"/>
        <w:gridCol w:w="1569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 xml:space="preserve">distanze d’impianto </w:t>
            </w:r>
            <w:r>
              <w:rPr>
                <w:rFonts w:cs="Tahoma" w:ascii="Tahoma" w:hAnsi="Tahoma"/>
                <w:b w:val="false"/>
              </w:rPr>
              <w:t>m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densità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 le file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lla fil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ante /ha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rtill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0-2.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-2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0-3333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mpone (cvs. unifer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2-2.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4-0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670-11360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mpone (cvs. binifer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0-2.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00-10000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5-3.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-2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67-2667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bes a cespugli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67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bes a fusetto o controspallier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00</w:t>
            </w:r>
          </w:p>
        </w:tc>
      </w:tr>
    </w:tbl>
    <w:p>
      <w:pPr>
        <w:pStyle w:val="TextBodyIndent"/>
        <w:spacing w:before="0" w:after="120"/>
        <w:ind w:firstLine="709"/>
        <w:rPr/>
      </w:pPr>
      <w:r>
        <w:rPr/>
      </w:r>
    </w:p>
    <w:p>
      <w:pPr>
        <w:pStyle w:val="Heading2"/>
        <w:spacing w:before="48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4. concimazioni</w:t>
      </w:r>
    </w:p>
    <w:p>
      <w:pPr>
        <w:pStyle w:val="Heading4"/>
        <w:spacing w:before="0" w:after="0"/>
        <w:ind w:right="284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1 Concimazione preimpiant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ca: è raccomandata la concimazione organica preimpianto con letami e compost maturi, soprattutto se il livello di sostanza organica è giudicato basso.</w:t>
      </w:r>
    </w:p>
    <w:p>
      <w:pPr>
        <w:pStyle w:val="Normal"/>
        <w:ind w:right="283" w:firstLine="708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</w:rPr>
        <w:t xml:space="preserve">Minerale: </w:t>
      </w:r>
      <w:r>
        <w:rPr>
          <w:rFonts w:cs="Tahoma" w:ascii="Tahoma" w:hAnsi="Tahoma"/>
          <w:sz w:val="22"/>
          <w:highlight w:val="yellow"/>
        </w:rPr>
        <w:t>da effettuarsi in base all’analisi del terreno; in ogni caso non deve mai essere somministrato azoto minerale; l’eventuale concimazione di arricchimento non deve esser tale da far superare nei primi 50 cm di suolo le seguenti soglie: K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 xml:space="preserve">) &gt; 3% CSC, Mg sc. </w:t>
      </w:r>
      <w:r>
        <w:rPr>
          <w:rFonts w:cs="Tahoma" w:ascii="Tahoma" w:hAnsi="Tahoma"/>
          <w:sz w:val="22"/>
          <w:highlight w:val="yellow"/>
          <w:lang w:val="en-GB"/>
        </w:rPr>
        <w:t>(Ac.NH</w:t>
      </w:r>
      <w:r>
        <w:rPr>
          <w:rFonts w:cs="Tahoma" w:ascii="Tahoma" w:hAnsi="Tahoma"/>
          <w:sz w:val="22"/>
          <w:highlight w:val="yellow"/>
          <w:vertAlign w:val="subscript"/>
          <w:lang w:val="en-GB"/>
        </w:rPr>
        <w:t>4</w:t>
      </w:r>
      <w:r>
        <w:rPr>
          <w:rFonts w:cs="Tahoma" w:ascii="Tahoma" w:hAnsi="Tahoma"/>
          <w:sz w:val="22"/>
          <w:highlight w:val="yellow"/>
          <w:lang w:val="en-GB"/>
        </w:rPr>
        <w:t>) &gt; 6% CSC, P</w:t>
      </w:r>
      <w:r>
        <w:rPr>
          <w:rFonts w:cs="Tahoma" w:ascii="Tahoma" w:hAnsi="Tahoma"/>
          <w:sz w:val="22"/>
          <w:highlight w:val="yellow"/>
          <w:vertAlign w:val="subscript"/>
          <w:lang w:val="en-GB"/>
        </w:rPr>
        <w:t>2</w:t>
      </w:r>
      <w:r>
        <w:rPr>
          <w:rFonts w:cs="Tahoma" w:ascii="Tahoma" w:hAnsi="Tahoma"/>
          <w:sz w:val="22"/>
          <w:highlight w:val="yellow"/>
          <w:lang w:val="en-GB"/>
        </w:rPr>
        <w:t>O</w:t>
      </w:r>
      <w:r>
        <w:rPr>
          <w:rFonts w:cs="Tahoma" w:ascii="Tahoma" w:hAnsi="Tahoma"/>
          <w:sz w:val="22"/>
          <w:highlight w:val="yellow"/>
          <w:vertAlign w:val="subscript"/>
          <w:lang w:val="en-GB"/>
        </w:rPr>
        <w:t>5</w:t>
      </w:r>
      <w:r>
        <w:rPr>
          <w:rFonts w:cs="Tahoma" w:ascii="Tahoma" w:hAnsi="Tahoma"/>
          <w:sz w:val="22"/>
          <w:highlight w:val="yellow"/>
          <w:lang w:val="en-GB"/>
        </w:rPr>
        <w:t xml:space="preserve"> ass. (Olsen) 30 ppm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2 Concimazione di allevamento</w:t>
      </w:r>
    </w:p>
    <w:p>
      <w:pPr>
        <w:pStyle w:val="Corpodeltesto2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La somministrazione di concimi minerali azotati (dosi comprese tra 5-15 g di N/pianta in relazione alla densità d’impianto) deve essere frazionata e localizzata. </w:t>
      </w:r>
      <w:r>
        <w:rPr>
          <w:rFonts w:cs="Tahoma" w:ascii="Tahoma" w:hAnsi="Tahoma"/>
          <w:sz w:val="22"/>
        </w:rPr>
        <w:t>La concimazione fosfatica è da attuarsi solo se non effettuata in preimpianto. In questo caso anch’essa va localizz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somministrazione non localizzata di concimi minerali azotati è ammessa esclusivamente per l’impianto dell’inerbimento artificiale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 Concimazione di produzione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finizione del piano di concimazione deve tener conto dei seguenti paramentri: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gnosi dello stato nutrizionale dell’impianto;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ima delle esigenze nutrizional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ua volta la stima dello stato nutrizionale deve basarsi su: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 terren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fogliare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visiva dello stato vegeto-produttiv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la qualità dei frutti.</w:t>
      </w:r>
    </w:p>
    <w:p>
      <w:pPr>
        <w:pStyle w:val="Normal"/>
        <w:spacing w:before="120" w:after="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opo l’impianto l’analisi del terreno deve essere ripetuta ogni 5 anni relativamente ai livelli di sostanza organica, P ass., K sc. e Mg sc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fogliare andrebbe ripetuta ogni 2 anni (vedi “Manuale di diagnostica fogliare”)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dello stato vegeto-produttivo andrebbe eseguita annualmente e comprende: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valutazione di eventuali sintomatologie riferibili a carenze/eccessi nutrizionali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o sviluppo vegetativo,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 carico produttivo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’epoca della caduta autunnale delle foglie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la qualità dei frutti (nel caso specifico suscettibilità ai marciumi).</w:t>
      </w:r>
    </w:p>
    <w:p>
      <w:pPr>
        <w:pStyle w:val="Normal"/>
        <w:spacing w:before="120" w:after="0"/>
        <w:ind w:righ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fogliare è ammessa unicamente per rimediare carenze nutritive diagnosticate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1 Fosforo e potassio e magnesio</w:t>
      </w:r>
    </w:p>
    <w:p>
      <w:pPr>
        <w:pStyle w:val="Normal"/>
        <w:ind w:right="283" w:firstLine="708"/>
        <w:rPr/>
      </w:pPr>
      <w:r>
        <w:rPr>
          <w:rFonts w:cs="Tahoma" w:ascii="Tahoma" w:hAnsi="Tahoma"/>
          <w:sz w:val="22"/>
          <w:highlight w:val="yellow"/>
        </w:rPr>
        <w:t xml:space="preserve">La somministrazione di P, K e Mg e è ammessa solo se l’analisi del terreno ne segnala la bassa dotazione </w:t>
      </w:r>
      <w:r>
        <w:rPr>
          <w:rFonts w:cs="Tahoma" w:ascii="Tahoma" w:hAnsi="Tahoma"/>
          <w:sz w:val="22"/>
        </w:rPr>
        <w:t xml:space="preserve">e </w:t>
      </w:r>
      <w:r>
        <w:rPr>
          <w:rFonts w:cs="Tahoma" w:ascii="Tahoma" w:hAnsi="Tahoma"/>
          <w:color w:val="000000"/>
          <w:sz w:val="22"/>
        </w:rPr>
        <w:t xml:space="preserve">l’eventuale </w:t>
      </w:r>
      <w:r>
        <w:rPr>
          <w:rFonts w:cs="Tahoma" w:ascii="Tahoma" w:hAnsi="Tahoma"/>
          <w:sz w:val="22"/>
        </w:rPr>
        <w:t>analisi fogliare ne conferma la bassa disponibilità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n ogni caso non si può superare la dose massima di 50 kg/ha annui di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e di 100 kg/ha annui di K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2 Azoto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lla base dell’esperienza acquisita si può ritenere che la concimazione base per un impianto di piccoli frutti, inerbito, possa essere di circa: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  <w:gridCol w:w="1238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 kg/ha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rtill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mp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b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va Spi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</w:tr>
    </w:tbl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te dosi, in relazione alla diagnosi dello stato nutrizionale del frutteto, può essere così modific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1771"/>
        <w:gridCol w:w="993"/>
        <w:gridCol w:w="1453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METRO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O E CONSEGUENTE MODIFICA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gore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cessivo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lto scarso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30%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oto fogliar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</w:tr>
      <w:tr>
        <w:trPr/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20%</w:t>
            </w:r>
          </w:p>
        </w:tc>
      </w:tr>
    </w:tbl>
    <w:p>
      <w:pPr>
        <w:pStyle w:val="Corpodeltesto2"/>
        <w:spacing w:before="240" w:after="0"/>
        <w:ind w:right="284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dovrà essere somministrato in primavera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Se la dose supera i 60 kg/ha è necessario frazionarla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In ogni caso non si deve superare la dose massima di 120 kg/ha di azoto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Non è ammessa la somministrazione al terreno di azoto minerale da agosto a febbraio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CURE COLTURALI</w:t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1 Gestione del suol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È obbligatorio l’inerbimento invernale dell’interfila, ad eccezione dei primi quattro anni nel caso di nuovi impianti.</w:t>
      </w:r>
    </w:p>
    <w:p>
      <w:pPr>
        <w:pStyle w:val="TextBodyIndent"/>
        <w:rPr>
          <w:highlight w:val="yellow"/>
        </w:rPr>
      </w:pPr>
      <w:r>
        <w:rPr/>
        <w:t>Lungo la fila si raccomanda la pacciamatura con teli di polietilene dello spessore di 0.05-0.07 mm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l diserbo chimico è ammesso solo lungo la fila con i prodotti indicati nelle Norme Tecniche di difesa delle colture e controllo delle infestanti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6. Irrigazione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ciascun appezzamento irriguo si consiglia di effettuare il bilancio idrico tenendo conto dell’evapotraspirazione potenziale (ETP) corretta dai coefficienti colturali (Kc) riportati in tabella, e dalla piovosità del luog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3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76"/>
        <w:gridCol w:w="1257"/>
        <w:gridCol w:w="1202"/>
        <w:gridCol w:w="1058"/>
        <w:gridCol w:w="1191"/>
        <w:gridCol w:w="152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SE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prile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ggio</w:t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iugno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uglio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osto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ttembr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c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9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5</w:t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Con gli impianti per aspersione il momento irriguo non dovrebbe essere precedente al raggiungimento del 30% della riserva utilizzabile (RU) e il volume irriguo non dovrebbe superare il raggiungimento della capacità di campo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 gli impianti a spruzzo il momento dell’irrigazione può coincidere con il raggiungimento del 50% della RU. In questo caso la definizione dei turni e dei volumi irrigui deve tenere in considerazione il volume di suolo effettivamente reidratato con l’irrigazione, ciò fa sì che turni e volumi sono di circa la metà rispetto all’irrigazione per aspersione nelle medesime condizioni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impianti a goccia l’irrigazione non deve essere iniziato prima che la RU non scenda sotto l’80%; il turno da seguire è di 1-2 giorni somministrando l’acqua evapotraspirata nel periodo corrispondente.</w:t>
      </w:r>
    </w:p>
    <w:p>
      <w:pPr>
        <w:pStyle w:val="Normal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052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3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  <w:ind w:right="-1" w:firstLine="28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lineRule="exact" w:line="260"/>
      <w:ind w:firstLine="284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note"/>
    <w:next w:val="Footnote"/>
    <w:pPr>
      <w:tabs>
        <w:tab w:val="clear" w:pos="708"/>
        <w:tab w:val="center" w:pos="4819" w:leader="none"/>
        <w:tab w:val="right" w:pos="9638" w:leader="none"/>
      </w:tabs>
      <w:spacing w:lineRule="exact" w:line="260"/>
      <w:ind w:firstLine="284"/>
      <w:jc w:val="both"/>
    </w:pPr>
    <w:rPr>
      <w:sz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pacing w:before="120" w:after="0"/>
      <w:ind w:firstLine="357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284" w:firstLine="357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52:00Z</dcterms:created>
  <dc:creator>Novella Bruno</dc:creator>
  <dc:description/>
  <dc:language>en-US</dc:language>
  <cp:lastModifiedBy>Novella Bruno</cp:lastModifiedBy>
  <cp:lastPrinted>2001-05-14T16:53:00Z</cp:lastPrinted>
  <dcterms:modified xsi:type="dcterms:W3CDTF">2003-02-13T15:14:00Z</dcterms:modified>
  <cp:revision>3</cp:revision>
  <dc:subject/>
  <dc:title/>
</cp:coreProperties>
</file>