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ocomero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Citrullus lanatus </w:t>
      </w:r>
      <w:r>
        <w:rPr>
          <w:rFonts w:cs="Tahoma" w:ascii="Tahoma" w:hAnsi="Tahoma"/>
          <w:b/>
          <w:sz w:val="22"/>
        </w:rPr>
        <w:t>[Thunberg]</w:t>
      </w:r>
      <w:r>
        <w:rPr>
          <w:rFonts w:cs="Tahoma" w:ascii="Tahoma" w:hAnsi="Tahoma"/>
          <w:b/>
          <w:i/>
          <w:sz w:val="22"/>
        </w:rPr>
        <w:t xml:space="preserve"> </w:t>
      </w:r>
      <w:r>
        <w:rPr>
          <w:rFonts w:cs="Tahoma" w:ascii="Tahoma" w:hAnsi="Tahoma"/>
          <w:b/>
          <w:sz w:val="22"/>
        </w:rPr>
        <w:t>Matsumara et Nakai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aps/>
          <w:sz w:val="22"/>
        </w:rPr>
        <w:t>1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TextBody"/>
        <w:spacing w:before="120" w:after="120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una specie orticola con esigenze termiche tra le più elevate; predilige inoltre terreni profondi, molto fertili e permeabili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spacing w:before="240" w:after="120"/>
        <w:jc w:val="both"/>
        <w:rPr/>
      </w:pPr>
      <w:r>
        <w:rPr/>
        <w:t>Parametri climatici idonei alla coltura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536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o di germinazione semi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gg a 20°C;  5 gg a 30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letale per la pianta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di accrescimento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15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accrescimento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°C di giorno e 20°C di notte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minosità e fotoperiod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 luminosità e 14 ore di luce/giorn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voriscono l’emissione di getti lateral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minosità media e giorno cort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voriscono l’allegagione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Rientrocorpodeltesto2"/>
        <w:spacing w:before="120" w:after="120"/>
        <w:ind w:left="1418" w:hanging="0"/>
        <w:rPr/>
      </w:pPr>
      <w:r>
        <w:rPr/>
        <w:t>Caratteristiche chimico-fisiche del terreno vocato alla coltura del cocomero</w:t>
      </w:r>
    </w:p>
    <w:tbl>
      <w:tblPr>
        <w:tblW w:w="6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6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argillos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6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</w:t>
            </w:r>
          </w:p>
        </w:tc>
        <w:tc>
          <w:tcPr>
            <w:tcW w:w="36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1 m dal piano di campagna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36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-80 cm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6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5-6,5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36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3 mS/cm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36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3%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i minerali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tazione elevata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shd w:fill="FFFF00" w:val="clear"/>
        <w:ind w:firstLine="709"/>
        <w:jc w:val="both"/>
        <w:rPr>
          <w:rFonts w:ascii="Tahoma" w:hAnsi="Tahoma" w:cs="Tahoma"/>
          <w:sz w:val="22"/>
          <w:shd w:fill="BFBFBF" w:val="clear"/>
        </w:rPr>
      </w:pPr>
      <w:r>
        <w:rPr>
          <w:rFonts w:cs="Tahoma" w:ascii="Tahoma" w:hAnsi="Tahoma"/>
          <w:sz w:val="22"/>
          <w:shd w:fill="FFFF00" w:val="clear"/>
        </w:rPr>
        <w:t>Non è ammesso il ristoppio. La coltura può ritornare sullo stesso appezzamento dopo un periodo minimo di 4 anni. In precessione colturale non sono ammesse né altre cucurbitacee, né solanacee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 terreni che abbiano manifestato sintomi di fusariosi, si consiglia di utilizzare piantine innestate su cultivar o altre specie resistenti a tale patogen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Rientrocorpodeltesto2"/>
        <w:rPr/>
      </w:pPr>
      <w:r>
        <w:rPr/>
        <w:t>Si consiglia l’interramento della sostanza organica nell’estate-autunno precedente, attraverso un’aratura profonda 30-35 cm.</w:t>
      </w:r>
    </w:p>
    <w:p>
      <w:pPr>
        <w:pStyle w:val="Rientrocorpodeltesto2"/>
        <w:rPr/>
      </w:pPr>
      <w:r>
        <w:rPr/>
        <w:t>Nei terreni argillosi ed in quelli con rischi di asfissia radicale, è necessario associare all’aratura una ripuntatura a 70-80 cm per favorire lo sgrondo dell’acqua. Per la stessa ragione si raccomanda di eseguire una leggera sistemazione a porche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</w:rPr>
        <w:t xml:space="preserve">E’ consigliata la pacciamatura con film nero o fumé di PE (spessore </w:t>
      </w:r>
      <w:r>
        <w:rPr>
          <w:rFonts w:eastAsia="Symbol" w:cs="Symbol" w:ascii="Symbol" w:hAnsi="Symbol"/>
          <w:sz w:val="22"/>
        </w:rPr>
        <w:t></w:t>
      </w:r>
      <w:r>
        <w:rPr>
          <w:rFonts w:cs="Tahoma" w:ascii="Tahoma" w:hAnsi="Tahoma"/>
          <w:sz w:val="22"/>
        </w:rPr>
        <w:t>0,05 mm), sotto il quale deve essere collocata la manichetta per l’irrigazion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trutture e materiale di protezione</w:t>
      </w:r>
    </w:p>
    <w:p>
      <w:pPr>
        <w:pStyle w:val="Rientrocorpodeltesto3"/>
        <w:rPr/>
      </w:pPr>
      <w:r>
        <w:rPr/>
        <w:t>Sono ammesse solo strutture dotate di aperture laterali e/o al colmo, che favoriscono l’arieggiamento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a coltura semi-forzata si consiglia l’impiego di tunnellini su ciascuna fila pacciamata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</w:rPr>
        <w:t>La cubatura consigliata è quella che offre un rapporto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 di circa 0,6, corrispondente ad una altezza di 70-80 cm e di larghezza 80-90 cm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e materiale di copertura si consiglia l’utilizzo di film di PE trasparente dello spessore di 0,05 mm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Materiale di propagazione</w:t>
      </w:r>
    </w:p>
    <w:p>
      <w:pPr>
        <w:pStyle w:val="Rientrocorpodeltesto2"/>
        <w:rPr/>
      </w:pPr>
      <w:r>
        <w:rPr/>
        <w:t>Nelle colture in tunnel grande e piccolo si consiglia l’utilizzo di piantine prodotte in contenitori con alveoli di lato non inferiore a 8 cm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Sesto di impianto</w:t>
      </w:r>
    </w:p>
    <w:p>
      <w:pPr>
        <w:pStyle w:val="Normal"/>
        <w:spacing w:before="0" w:after="120"/>
        <w:ind w:left="142" w:hanging="0"/>
        <w:jc w:val="both"/>
        <w:rPr/>
      </w:pPr>
      <w:r>
        <w:rPr/>
        <w:t>Il sesto d’impianto deve tener conto del tipo di terreno e delle caratteristiche varietal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43"/>
        <w:gridCol w:w="2243"/>
        <w:gridCol w:w="189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Tipologia del terreno e della cultivar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Distanza sulla fila</w:t>
            </w:r>
            <w:r>
              <w:rPr>
                <w:rFonts w:cs="Tahoma" w:ascii="Tahoma" w:hAnsi="Tahoma"/>
              </w:rPr>
              <w:t xml:space="preserve"> (m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Distanza tra le file</w:t>
            </w:r>
            <w:r>
              <w:rPr>
                <w:rFonts w:cs="Tahoma" w:ascii="Tahoma" w:hAnsi="Tahoma"/>
              </w:rPr>
              <w:t xml:space="preserve"> (m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nsit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nte/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reno di fertilità medio-scarsa e cultivar a frutto medi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 – 2,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– 2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-3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reno di buona fertilità e cultivar vigoro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0</w:t>
            </w:r>
          </w:p>
        </w:tc>
      </w:tr>
    </w:tbl>
    <w:p>
      <w:pPr>
        <w:pStyle w:val="Normal"/>
        <w:spacing w:before="36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3. Epoca di impianto</w:t>
      </w:r>
    </w:p>
    <w:p>
      <w:pPr>
        <w:pStyle w:val="Rientrocorpodeltesto2"/>
        <w:rPr/>
      </w:pPr>
      <w:r>
        <w:rPr/>
        <w:t>Nelle condizioni della pianura lombarda per la coltura protetta è raccomandato il trapianto nella prima decade di marzo; nelle colture semiforzate si consiglia il trapianto tra la prima e la seconda decade di aprile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emina diretta in pieno campo deve avvenire quando le condizioni meteorologiche sono tali da escludere ritorni di freddo, verosimilmente tra la metà e la fine di maggi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1,7; 1,3; 2,7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</w:rPr>
        <w:t>Prevedendo una produzione media di 35 t/ha di frutti, sono asportati complessivamente 45 kg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95 kg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pacing w:before="120" w:after="120"/>
        <w:ind w:left="851" w:hanging="0"/>
        <w:jc w:val="both"/>
        <w:rPr/>
      </w:pPr>
      <w:r>
        <w:rPr/>
        <w:t>Quantitativi massimi ammessi, tenuto presente il livello di fertilità del terreno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842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 del terr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 fertilizz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Apporti massimi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caps/>
              </w:rPr>
              <w:t>ammessi</w:t>
            </w:r>
            <w:r>
              <w:rPr>
                <w:rFonts w:cs="Tahoma" w:ascii="Tahoma" w:hAnsi="Tahoma"/>
              </w:rPr>
              <w:t xml:space="preserve"> (kg/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, pre 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, pre 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, pre 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, pre 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, pre 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, pre 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Rientrocorpodeltesto2"/>
        <w:rPr/>
      </w:pPr>
      <w:r>
        <w:rPr/>
        <w:t>Con una produzione di 35 t/ha di frutti, sono asportati complessivamente 60 kg di azoto a cui devono essere aggiunti circa 30 kg/ha per fusti, foglie e radici, e le perdite per dilavamento e per ritorno allo stato gassoso.</w:t>
      </w:r>
    </w:p>
    <w:p>
      <w:pPr>
        <w:pStyle w:val="Normal"/>
        <w:shd w:fill="FFFF00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lla base di questi dati, i quantitativi massimi di azoto ammessi sono 120 kg/ha comprensivi di quelli eventualmente apportati con la sostanza organica. In entrambi i casi il concime chimico azotato deve essere distribuito dalla semina o trapianto alla raccolta, non superando i 60 kg/ha ad ogni interven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Heading2"/>
        <w:rPr/>
      </w:pPr>
      <w:r>
        <w:rPr>
          <w:rFonts w:cs="Tahoma" w:ascii="Tahoma" w:hAnsi="Tahoma"/>
          <w:sz w:val="22"/>
        </w:rPr>
        <w:t xml:space="preserve">Arieggiamento </w:t>
      </w:r>
      <w:r>
        <w:rPr>
          <w:rFonts w:cs="Tahoma" w:ascii="Tahoma" w:hAnsi="Tahoma"/>
          <w:sz w:val="22"/>
          <w:u w:val="none"/>
        </w:rPr>
        <w:t>Particolare attenzione va posta nell’arieggiamento degli apprestamenti protetti per mantenere la temperatura al di sotto dei 30°C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i piccoli tunnel delle colture semiforzate si consiglia di eseguire graduali lacerazioni della plastica nella parte superiore del lato esposto a sud, fino alla rimozione completa della stessa quando la temperatura raggiunge valori idonei per la coltura (generalmente dopo 40-50 giorni dal trapianto).</w:t>
      </w:r>
    </w:p>
    <w:p>
      <w:pPr>
        <w:pStyle w:val="Heading2"/>
        <w:rPr/>
      </w:pPr>
      <w:r>
        <w:rPr>
          <w:rFonts w:cs="Tahoma" w:ascii="Tahoma" w:hAnsi="Tahoma"/>
          <w:sz w:val="22"/>
        </w:rPr>
        <w:t xml:space="preserve">Cimatura </w:t>
      </w:r>
      <w:r>
        <w:rPr>
          <w:rFonts w:cs="Tahoma" w:ascii="Tahoma" w:hAnsi="Tahoma"/>
          <w:sz w:val="22"/>
          <w:u w:val="none"/>
        </w:rPr>
        <w:t>Questa tecnica oggi è sconsigliata, in quanto non apporta vantaggi in termini di precocità e crea per contro traumi alle piante.</w:t>
      </w:r>
    </w:p>
    <w:p>
      <w:pPr>
        <w:pStyle w:val="Heading8"/>
        <w:rPr/>
      </w:pPr>
      <w:r>
        <w:rPr/>
        <w:t xml:space="preserve">Trattamenti alleganti </w:t>
      </w:r>
      <w:r>
        <w:rPr>
          <w:u w:val="none"/>
          <w:shd w:fill="FFFF00" w:val="clear"/>
        </w:rPr>
        <w:t>E’ vietato l’impiego di fitoregolatori alleganti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pratica consigliata è quella di porre all’interno del tunnel arnie di insetti pronubi (api).</w:t>
      </w:r>
    </w:p>
    <w:p>
      <w:pPr>
        <w:pStyle w:val="Normal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Rientrocorpodeltesto2"/>
        <w:keepNext w:val="true"/>
        <w:keepLines/>
        <w:widowControl w:val="false"/>
        <w:rPr/>
      </w:pPr>
      <w:r>
        <w:rPr/>
        <w:t>Si consiglia di irrigare con manichetta forata.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>
          <w:rFonts w:cs="Tahoma" w:ascii="Tahoma" w:hAnsi="Tahoma"/>
          <w:sz w:val="22"/>
        </w:rPr>
        <w:t>I volumi massimi di adacquamento ammessi per terreni argillosi e franchi sono rispettivamente 45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 ogni 10 giorni e 25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 ogni 5 giorni.</w:t>
      </w:r>
    </w:p>
    <w:p>
      <w:pPr>
        <w:pStyle w:val="Normal"/>
        <w:keepNext w:val="true"/>
        <w:keepLines/>
        <w:widowControl w:val="false"/>
        <w:spacing w:before="120" w:after="120"/>
        <w:jc w:val="both"/>
        <w:rPr/>
      </w:pPr>
      <w:r>
        <w:rPr/>
        <w:t>Restituzione idrica giornaliera da rispettar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1842"/>
        <w:gridCol w:w="1701"/>
        <w:gridCol w:w="170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ase fenologic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Data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 xml:space="preserve">Restituzione idrica </w:t>
            </w:r>
            <w:r>
              <w:rPr>
                <w:rFonts w:cs="Tahoma" w:ascii="Tahoma" w:hAnsi="Tahoma"/>
              </w:rPr>
              <w:t>(mm/g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Turno Microirriguo</w:t>
            </w:r>
            <w:r>
              <w:rPr>
                <w:rFonts w:cs="Tahoma" w:ascii="Tahoma" w:hAnsi="Tahoma"/>
              </w:rPr>
              <w:t xml:space="preserve"> (gg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Volume Microirriguo</w:t>
            </w:r>
            <w:r>
              <w:rPr>
                <w:rFonts w:cs="Tahoma" w:ascii="Tahoma" w:hAnsi="Tahoma"/>
              </w:rPr>
              <w:t xml:space="preserve"> (mm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Rimozione tunnellin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/5-30/5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Frutti diam. 10 cm al 3° pal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/6-01/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Fine raccolt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02/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</w:tc>
      </w:tr>
    </w:tbl>
    <w:p>
      <w:pPr>
        <w:pStyle w:val="Normal"/>
        <w:spacing w:before="360" w:after="120"/>
        <w:jc w:val="both"/>
        <w:rPr/>
      </w:pPr>
      <w:r>
        <w:rPr/>
        <w:t>Quattro diversi sistemi di irrigazione a microportata, con relativi dati tecnici per la restituzione idrica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276"/>
        <w:gridCol w:w="1134"/>
        <w:gridCol w:w="1696"/>
        <w:gridCol w:w="16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Tip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ressio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t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oratur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orta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l/h/m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 xml:space="preserve">Tempo </w:t>
            </w:r>
            <w:r>
              <w:rPr>
                <w:rFonts w:cs="Tahoma" w:ascii="Tahoma" w:hAnsi="Tahoma"/>
              </w:rPr>
              <w:t>indicativo di funzionamento Fenofase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 xml:space="preserve">Tempo </w:t>
            </w:r>
            <w:r>
              <w:rPr>
                <w:rFonts w:cs="Tahoma" w:ascii="Tahoma" w:hAnsi="Tahoma"/>
              </w:rPr>
              <w:t>indicativo di funzionamento Fenofase 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ichetta PE cm 7 vuota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m/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 h 30 min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h 23 m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-Ta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10 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 h 40 mi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dri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5.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9 h 10 m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7 h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 gocciolante  4 l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 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h 50 min</w:t>
            </w:r>
          </w:p>
        </w:tc>
      </w:tr>
    </w:tbl>
    <w:p>
      <w:pPr>
        <w:pStyle w:val="Heading3"/>
        <w:pBdr>
          <w:bottom w:val="nil"/>
        </w:pBdr>
        <w:spacing w:before="24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si di massima sensibilità allo stress idrico</w:t>
      </w:r>
    </w:p>
    <w:p>
      <w:pPr>
        <w:pStyle w:val="TextBodyIndent"/>
        <w:pBdr>
          <w:bottom w:val="nil"/>
        </w:pBdr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 periodo tra il trapianto e la scopertura dei tunnel, sono previsti uno o più interventi di soccorso a basso volume per garantire l’attecchimento e lo sviluppo iniziale.</w:t>
      </w:r>
    </w:p>
    <w:p>
      <w:pPr>
        <w:pStyle w:val="TextBodyIndent"/>
        <w:pBdr>
          <w:bottom w:val="nil"/>
        </w:pBdr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momento della rimozione della coperatura, in caso di primavera siccitosa, è consigliabile effettuare un intervento di soccorso.</w:t>
      </w:r>
    </w:p>
    <w:p>
      <w:pPr>
        <w:pStyle w:val="Normal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9. controllo delle infestanti e difesa fitosanitaria</w:t>
      </w:r>
    </w:p>
    <w:p>
      <w:pPr>
        <w:pStyle w:val="Corpodeltesto3"/>
        <w:keepNext w:val="true"/>
        <w:keepLines/>
        <w:widowControl w:val="false"/>
        <w:pBdr>
          <w:bottom w:val="nil"/>
        </w:pBdr>
        <w:tabs>
          <w:tab w:val="clear" w:pos="709"/>
          <w:tab w:val="left" w:pos="2357" w:leader="none"/>
          <w:tab w:val="left" w:pos="7999" w:leader="none"/>
          <w:tab w:val="left" w:pos="10161" w:leader="none"/>
          <w:tab w:val="left" w:pos="13613" w:leader="none"/>
        </w:tabs>
        <w:ind w:firstLine="567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0" w:color="000000"/>
      </w:pBd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0" w:color="000000"/>
      </w:pBd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2"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6" w:space="0" w:color="000000"/>
      </w:pBdr>
      <w:jc w:val="both"/>
    </w:pPr>
    <w:rPr>
      <w:sz w:val="24"/>
    </w:rPr>
  </w:style>
  <w:style w:type="paragraph" w:styleId="Corpodeltesto3">
    <w:name w:val="Corpo del testo 3"/>
    <w:basedOn w:val="Normal"/>
    <w:qFormat/>
    <w:pPr>
      <w:pBdr>
        <w:bottom w:val="single" w:sz="6" w:space="4" w:color="000000"/>
      </w:pBd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hd w:fill="FFFF00" w:val="clear"/>
      <w:ind w:firstLine="709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7:00Z</dcterms:created>
  <dc:creator>Novella Bruno</dc:creator>
  <dc:description/>
  <dc:language>en-US</dc:language>
  <cp:lastModifiedBy>Novella Bruno</cp:lastModifiedBy>
  <cp:lastPrinted>2001-02-15T17:41:00Z</cp:lastPrinted>
  <dcterms:modified xsi:type="dcterms:W3CDTF">2003-02-13T14:47:00Z</dcterms:modified>
  <cp:revision>3</cp:revision>
  <dc:subject/>
  <dc:title/>
</cp:coreProperties>
</file>