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Loglio italico</w:t>
      </w:r>
    </w:p>
    <w:p>
      <w:pPr>
        <w:pStyle w:val="Normal"/>
        <w:spacing w:before="120" w:after="240"/>
        <w:ind w:right="284" w:hanging="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Lolium multiflorum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Rientrocorpodeltesto3"/>
        <w:rPr/>
      </w:pPr>
      <w:r>
        <w:rPr/>
        <w:t>Il loglio italico (detto anche loiessa), da non confondere con quello inglese (</w:t>
      </w:r>
      <w:r>
        <w:rPr>
          <w:i/>
        </w:rPr>
        <w:t>Lolium</w:t>
      </w:r>
      <w:r>
        <w:rPr/>
        <w:t xml:space="preserve"> </w:t>
      </w:r>
      <w:r>
        <w:rPr>
          <w:i/>
        </w:rPr>
        <w:t>perenne</w:t>
      </w:r>
      <w:r>
        <w:rPr/>
        <w:t>), ha origine mediterranea ed è una graminacea utile per costituire prati di breve durata (2 anni) o erbai autunno-primaverili.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1.1 Clim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ulta pianta adatta ai nostri ambienti, ove mette in evidenza le proprie caratteristiche positive come la velocità di emergenza e il rapido insediamento, che la rendono molto aggressiva nei confronti della specie eventualmente consociata e delle infestanti, la precocità di produzione, l’attitudine al ricaccio precoc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petto al loglio inglese dimostra minore resistenza al freddo. Arresta la crescita con temperature inferiori a 0 °C.</w:t>
      </w:r>
    </w:p>
    <w:p>
      <w:pPr>
        <w:pStyle w:val="Normal"/>
        <w:spacing w:before="120" w:after="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Rientrocorpodeltesto3"/>
        <w:rPr>
          <w:b/>
          <w:b/>
        </w:rPr>
      </w:pPr>
      <w:r>
        <w:rPr/>
        <w:t>Predilige terreni permeabili e sciolti, resiste ad una salinità massima di 6 mmhos/cm Ece.</w:t>
      </w:r>
    </w:p>
    <w:p>
      <w:pPr>
        <w:pStyle w:val="Heading3"/>
        <w:spacing w:before="240" w:after="120"/>
        <w:ind w:right="284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AVVICENDAMENTO</w:t>
      </w:r>
    </w:p>
    <w:p>
      <w:pPr>
        <w:pStyle w:val="Rientrocorpodeltesto3"/>
        <w:rPr/>
      </w:pPr>
      <w:r>
        <w:rPr/>
        <w:t>Il loglio può convenientemente costituire, in purezza o in miscuglio con leguminose, un erbaio autunno-primaveril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ò quindi essere inserito nell’avvicendamento con un cereale estivo (es. mais), con il duplice scopo di produrre foraggio e di coprire il terreno nel corso dell’inverno e ridurre così i fenomeni di lisciviazione e/o di erosione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 PREPARAZIONE DEL TERRENO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terreno non deve essere eccessivamente lavorato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possibile evitare l’aratura perchè una ripuntatura o una discatura superficiali sono in grado di amminutare sufficientemente il terreno e interrare i residui colturali previamente trinciati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si deve eccedere nel grado di affinamento soprattutto nei terreni ricchi di limo, nei quali maggiori sono i rischi di formazione di crosta superficiale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eseguire le lavorazioni in autunno appena prima della semina (ciò avviene necessariamente nel caso di avvicendamento stretto loglio-mais)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</w:t>
      </w:r>
      <w:r>
        <w:rPr>
          <w:rFonts w:cs="Tahoma" w:ascii="Tahoma" w:hAnsi="Tahoma"/>
          <w:b/>
          <w:caps/>
          <w:sz w:val="22"/>
        </w:rPr>
        <w:t>Scelta varietale</w:t>
      </w:r>
    </w:p>
    <w:p>
      <w:pPr>
        <w:pStyle w:val="Rientrocorpodeltesto3"/>
        <w:ind w:right="284" w:firstLine="709"/>
        <w:rPr/>
      </w:pPr>
      <w:r>
        <w:rPr/>
        <w:t>Le numerose varietà disponibili non coprono una ampia gamma di precocità, e possiedono una diversa ploidia (cv, diploidi e tetraploidi), e una certa differenziazione di caratteri (alternatività, durata del ciclo, resistenza agli stress e ai parassiti).</w:t>
      </w:r>
    </w:p>
    <w:p>
      <w:pPr>
        <w:pStyle w:val="Rientrocorpodeltesto3"/>
        <w:ind w:right="284" w:firstLine="709"/>
        <w:rPr/>
      </w:pPr>
      <w:r>
        <w:rPr/>
        <w:t>La scelta va effettuata tenendo conto dei risultati delle prove varietali e della destinazione della produzione.</w:t>
      </w:r>
    </w:p>
    <w:p>
      <w:pPr>
        <w:pStyle w:val="Rientrocorpodeltesto3"/>
        <w:ind w:right="284" w:firstLine="709"/>
        <w:rPr/>
      </w:pPr>
      <w:r>
        <w:rPr/>
        <w:t>Per l’insilamento come erbasilo e la fienagione si consigliano varietà diploidi che presentano una maggiore percentuale di sostanza secca al momento ottimale dello sfalcio.</w:t>
      </w:r>
    </w:p>
    <w:p>
      <w:pPr>
        <w:pStyle w:val="Rientrocorpodeltesto3"/>
        <w:ind w:right="284" w:firstLine="709"/>
        <w:rPr/>
      </w:pPr>
      <w:r>
        <w:rPr/>
        <w:t>In ogni caso consultare i risultati delle prove varietali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5. </w:t>
      </w:r>
      <w:r>
        <w:rPr>
          <w:rFonts w:cs="Tahoma" w:ascii="Tahoma" w:hAnsi="Tahoma"/>
          <w:b/>
          <w:caps/>
          <w:sz w:val="22"/>
        </w:rPr>
        <w:t>Semina</w:t>
      </w:r>
    </w:p>
    <w:p>
      <w:pPr>
        <w:pStyle w:val="Rientrocorpodeltesto3"/>
        <w:rPr/>
      </w:pPr>
      <w:r>
        <w:rPr/>
        <w:t>L’epoca di semina del loglio, che spesso dipende dalla raccolta della coltura precedente e dalla possibilità di una tempestiva operazione di preparazione del letto di semina, deve cadere prima dei freddi invernali: si consiglia di seminare tra il 15 di settembre e la fine del mes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emina in quest’ epoca deve consentire di raggiungere il periodo di intense piogge, seguito generalmente dal progressivo e repentino abbassamento delle temperature, con coltura già ben insediata, in grado di competere bene con le infestanti e di svolgere la funzione di coltura di copertura (tenere conto però della germinabilità)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ofondità di semina dovrà essere di 1 - 1,5 cm pena la mancata emergenza delle plantule, utilizzando circa 30 kg/ha di semente per le varietà diploidi e 35 kg/ha per quelle tetraploidi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Rientrocorpodeltesto3"/>
        <w:rPr>
          <w:highlight w:val="yellow"/>
        </w:rPr>
      </w:pPr>
      <w:r>
        <w:rPr>
          <w:highlight w:val="yellow"/>
        </w:rPr>
        <w:t>Un corretto piano di concimazione si deve attuare secondo il principio del bilancio degli elementi fertilizzanti (vedi Linee guida per la concimazione).</w:t>
      </w:r>
    </w:p>
    <w:p>
      <w:pPr>
        <w:pStyle w:val="Rientrocorpodeltesto3"/>
        <w:rPr>
          <w:highlight w:val="yellow"/>
        </w:rPr>
      </w:pPr>
      <w:r>
        <w:rPr>
          <w:highlight w:val="yellow"/>
        </w:rPr>
        <w:t>E’ obbligatorio stabilire gli interventi di concimazione del loglio italico sulla base del piano generale di intervento sulle colture in avvicendamento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Relativamente all’azoto, i valori ottenuti attraverso il bilancio devono essere corretti per determinare vantaggi ambientali rispetto a quanto si attua con i principi generali della normale Buona Pratica Agricola (allegato n.5 al PSR). Per tale motivo la dose massima ammessa è di 160 unità/ha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</w:rPr>
        <w:t>Gli asporti indicativi sono pari a 2,1 kg /ha di azoto, 0,3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di 2,3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 Quindi una produzione di 7 t/ha asporterà circa 150 kg/ha di azoto, 21 kg/ha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, e circa 160 kg/ha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  <w:highlight w:val="yellow"/>
        </w:rPr>
        <w:t>Sono ammesse concimazioni di fosforo e potassio solo nei casi in cui le analisi fisico-chimiche del terreno indichino stati di carenza o di sufficienza</w:t>
      </w:r>
      <w:r>
        <w:rPr>
          <w:rFonts w:cs="Tahoma" w:ascii="Tahoma" w:hAnsi="Tahoma"/>
          <w:sz w:val="22"/>
        </w:rPr>
        <w:t xml:space="preserve">. Le quote di fosforo e potassio necessarie per il loglio possono essere aggiunte a quelle previste per la coltura primaverile estiva, per la quale solitamente sono richieste lavorazioni più profonde. 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ricorda che il loglio, in presenza di eccesso di azoto, va incontro in primavera a forti allettamenti, che influiscono negativamente sulle operazioni di raccolta e sulla qualità della produzione.</w:t>
      </w:r>
    </w:p>
    <w:p>
      <w:pPr>
        <w:pStyle w:val="Rientrocorpodeltesto2"/>
        <w:ind w:left="0"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concimazione di copertura sono ammessi i liquami zootecnici distribuiti all’uscita dell’inverno o dopo il primo sfalcio (in queste epoche si ottiene la migliore efficienza d’uso dell’azoto contenuto nel liquame).</w:t>
      </w:r>
    </w:p>
    <w:p>
      <w:pPr>
        <w:pStyle w:val="Rientrocorpodeltesto2"/>
        <w:ind w:left="0" w:right="282" w:firstLine="708"/>
        <w:rPr/>
      </w:pPr>
      <w:r>
        <w:rPr>
          <w:rFonts w:cs="Tahoma" w:ascii="Tahoma" w:hAnsi="Tahoma"/>
          <w:sz w:val="22"/>
          <w:highlight w:val="yellow"/>
        </w:rPr>
        <w:t>Sono ammesse liquamazioni autunnali solo in stati di grave carenza, documentabili con le analisi del terreno.</w:t>
      </w:r>
      <w:r>
        <w:rPr>
          <w:rFonts w:cs="Tahoma" w:ascii="Tahoma" w:hAnsi="Tahoma"/>
          <w:sz w:val="22"/>
        </w:rPr>
        <w:t xml:space="preserve"> Per grave carenza devono intenderai i casi in cui il valore analitico del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/o del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 rilevato nel terreno, risulti inferiore alla soglia di sufficienza dell’elemento, Rs, calcolata come indicato nei disciplinari di produzione, parte generale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Non sono ammesse liquamazioni in copertura dopo lo stadio di inizio levata.</w:t>
      </w:r>
    </w:p>
    <w:p>
      <w:pPr>
        <w:pStyle w:val="Normal"/>
        <w:ind w:right="282" w:firstLine="708"/>
        <w:jc w:val="both"/>
        <w:rPr/>
      </w:pPr>
      <w:r>
        <w:rPr>
          <w:rFonts w:cs="Tahoma" w:ascii="Tahoma" w:hAnsi="Tahoma"/>
          <w:sz w:val="22"/>
          <w:highlight w:val="yellow"/>
        </w:rPr>
        <w:t>Sono ammessi i concimi chimici utilizzati secondo le norme indicate nelle Linee guida per la concim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a distribuzione di concimi azotati di sintesi deve essere effettuata alla fine dell'inverno.</w:t>
      </w:r>
    </w:p>
    <w:p>
      <w:pPr>
        <w:pStyle w:val="Heading3"/>
        <w:spacing w:before="240" w:after="120"/>
        <w:ind w:right="284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irrigazione è consigliata solo per le semine molto precoci (fine agosto) qualora si osservi che l’andamento termopluviomentrico determina esteso e pronunciato disseccamento degli strati superficiali di terreno.</w:t>
      </w:r>
    </w:p>
    <w:p>
      <w:pPr>
        <w:pStyle w:val="TextBody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questi ultimi anni, quando si sono verificate prolungate siccità primaverili, l’irrigazione è risultata efficace anche in prossimità dell’inizio della levata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8. CONTROLLO DELLE INFESTANTI E DIFESA FITOSANITARIA</w:t>
      </w:r>
    </w:p>
    <w:p>
      <w:pPr>
        <w:pStyle w:val="Normal"/>
        <w:ind w:right="282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9. Raccolta</w:t>
      </w:r>
    </w:p>
    <w:p>
      <w:pPr>
        <w:pStyle w:val="Rientrocorpodeltesto3"/>
        <w:rPr/>
      </w:pPr>
      <w:r>
        <w:rPr/>
        <w:t>Il foraggio di loglio può essere consumato fresco, affienato o insilato allo stato di trinciato.</w:t>
      </w:r>
    </w:p>
    <w:p>
      <w:pPr>
        <w:pStyle w:val="Heading3"/>
        <w:ind w:right="28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di effettuare lo sfalcio allo stadio di inizio spigatura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right="282"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35:00Z</dcterms:created>
  <dc:creator>Novella Bruno</dc:creator>
  <dc:description/>
  <dc:language>en-US</dc:language>
  <cp:lastModifiedBy>Novella Bruno</cp:lastModifiedBy>
  <cp:lastPrinted>2000-10-22T19:11:00Z</cp:lastPrinted>
  <dcterms:modified xsi:type="dcterms:W3CDTF">2003-02-13T15:05:00Z</dcterms:modified>
  <cp:revision>3</cp:revision>
  <dc:subject/>
  <dc:title/>
</cp:coreProperties>
</file>