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spacing w:before="240" w:after="0"/>
        <w:ind w:right="340" w:hanging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Ravanello</w:t>
      </w:r>
    </w:p>
    <w:p>
      <w:pPr>
        <w:pStyle w:val="TextBody"/>
        <w:tabs>
          <w:tab w:val="clear" w:pos="708"/>
          <w:tab w:val="left" w:pos="284" w:leader="none"/>
        </w:tabs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Raphanus sativus L.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Valori consigliati per i parametri pedologici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417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4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soglia termica di sviluppo è di 13-15 °C</w:t>
            </w:r>
          </w:p>
        </w:tc>
      </w:tr>
      <w:tr>
        <w:trPr/>
        <w:tc>
          <w:tcPr>
            <w:tcW w:w="3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8-20°C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Valori di riferimento per i parametri pedologici</w:t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16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4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ind w:left="-69" w:hanging="0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anc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1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ono (2)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1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,0 – 7,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41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1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ratamente tollerante 1500-2500 µS/cm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Heading3"/>
        <w:tabs>
          <w:tab w:val="clear" w:pos="2835"/>
          <w:tab w:val="left" w:pos="-432" w:leader="none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Non è ammesso il ristoppio. La coltura può tornare sullo stesso appezzamento dopo 2 anni. In coltura protetta il ravanello può tornare sullo stesso appezzamento dopo 3 cicli di altre colture. E’ vietata la successione con altre crucifer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 consiglia una lavorazione principale di 30-35 cm di profondità. Prima della semina, il terreno deve essere finemente lavorato. Si consiglia una accurata sistemazione del terreno per evitare dannosi ristagni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tandard"/>
        <w:tabs>
          <w:tab w:val="clear" w:pos="708"/>
          <w:tab w:val="left" w:pos="284" w:leader="none"/>
        </w:tabs>
        <w:spacing w:before="240" w:after="12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4. impiant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epoca di coltivazione è principalmente concentrata nei periodi primaverile ed autunnale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mpianto è realizzato attraverso la semina diretta che può essere effettuata a spaglio o più frequentemente a file. Il sesto d’impianto consigliato è 10-15 cm tra le file e 4-5 cm sulla fila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utilizzano 4 - 8 Kg di seme con semina manuale e da 2 a 3 Kg/ha con semina meccanica di precisione.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/>
      </w:pPr>
      <w:r>
        <w:rPr>
          <w:rFonts w:cs="Tahoma" w:ascii="Tahoma" w:hAnsi="Tahoma"/>
          <w:sz w:val="22"/>
        </w:rPr>
        <w:tab/>
        <w:t>Per una corretta impostazione della concimazione si riportano i valori di asportazione dei principali elementi nutritivi per 1 tonnellata di prodotto: 6.0 ;3.0; 6.0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right="-2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right="-2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Concimazione fosforo e potassi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Tenuto conto della dotazione di elementi fertilizzanti nel terreno, delle asportazioni ad opera della coltura e considerando una produzione di 20 t/ha, gli apporti massimi ammessi sono riportati in tabell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120"/>
        <w:ind w:left="284" w:hanging="0"/>
        <w:rPr/>
      </w:pPr>
      <w:r>
        <w:rPr/>
        <w:t>Apporti massimi ammessi nella concimazione fosfo-potassica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2410"/>
        <w:gridCol w:w="32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 xml:space="preserve">Elemento </w:t>
            </w:r>
          </w:p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caps/>
                <w:highlight w:val="yellow"/>
              </w:rPr>
            </w:pPr>
            <w:r>
              <w:rPr>
                <w:rFonts w:cs="Tahoma" w:ascii="Tahoma" w:hAnsi="Tahoma"/>
                <w:caps/>
                <w:highlight w:val="yellow"/>
              </w:rPr>
              <w:t>Apporti massi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/>
            </w:pPr>
            <w:r>
              <w:rPr>
                <w:rFonts w:cs="Tahoma" w:ascii="Tahoma" w:hAnsi="Tahoma"/>
                <w:caps/>
                <w:highlight w:val="yellow"/>
              </w:rPr>
              <w:t xml:space="preserve">ammessi </w:t>
            </w:r>
            <w:r>
              <w:rPr>
                <w:rFonts w:cs="Tahoma" w:ascii="Tahoma" w:hAnsi="Tahoma"/>
                <w:highlight w:val="yellow"/>
              </w:rPr>
              <w:t>(kg/h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7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5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36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Concimazione azotat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I quantitativi di azoto massimi ammessi sono di 100 Kg/ha qualora sia stata apportata sostanza organica (S.O.) e di 120 Kg senza apporto di S.O.. Frazionare in due interventi se si apportano più di 60 Kg/ha. Non sono ammessi apporti di N entro 15 giorni dalla raccolta per evitare accumulo di nitrati nella parte edule.</w:t>
      </w:r>
    </w:p>
    <w:p>
      <w:pPr>
        <w:pStyle w:val="Heading2"/>
        <w:tabs>
          <w:tab w:val="clear" w:pos="2835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  <w:t>6. irrigazion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er questa specie è importante mantenere il più possibile costante il livello di umidità del terreno, evitando stress idrici che potrebbero favorire l’indurimento della radice e l’aumento della piccantezza. Si consigliano pertanto frequenti interventi irrigui con bassi volumi di adacquamento. Il sistema consigliato è quello per aspersion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7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controllo delle infestanti e difesa fitosanitaria</w:t>
      </w:r>
    </w:p>
    <w:p>
      <w:pPr>
        <w:pStyle w:val="TextBodyIndent"/>
        <w:tabs>
          <w:tab w:val="clear" w:pos="0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284" w:leader="none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  <w:shd w:fill="FFFFFF" w:val="clear"/>
        </w:rPr>
        <w:tab/>
        <w:t>E’ obbligatorio attenersi a quanto riportato nelle Norme Tecniche di difesa delle colture e controllo delle infestant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RACCOLTA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raccolta si effettua a mano o a macchina a 30-60 giorni dalla semina a seconda delle condizioni climatiche e della cultivar prescelta. E’ importante non ritardare la raccolta per evitare scadimenti qualitativi della radice (polpa spugnosa e piccante)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rodotto viene raccolto e confezionato in mazzetti e se defogliato può essere conservato per 2-3 mesi in ambiente refrigerato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64" w:h="17291"/>
      <w:pgMar w:left="1134" w:right="1134" w:gutter="0" w:header="0" w:top="1418" w:footer="72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6"/>
    </w:pPr>
    <w:rPr>
      <w:b/>
      <w:sz w:val="24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5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3"/>
    </w:rPr>
  </w:style>
  <w:style w:type="character" w:styleId="WW8Num35z0">
    <w:name w:val="WW8Num35z0"/>
    <w:qFormat/>
    <w:rPr>
      <w:b/>
      <w:i w:val="false"/>
      <w:sz w:val="23"/>
    </w:rPr>
  </w:style>
  <w:style w:type="character" w:styleId="WW8Num36z0">
    <w:name w:val="WW8Num36z0"/>
    <w:qFormat/>
    <w:rPr>
      <w:b/>
      <w:i w:val="false"/>
      <w:sz w:val="23"/>
    </w:rPr>
  </w:style>
  <w:style w:type="character" w:styleId="WW8Num37z0">
    <w:name w:val="WW8Num37z0"/>
    <w:qFormat/>
    <w:rPr>
      <w:rFonts w:ascii="Garamond" w:hAnsi="Garamond" w:cs="Garamond"/>
      <w:b w:val="false"/>
      <w:i w:val="false"/>
      <w:sz w:val="17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hd w:fill="E5E5E5" w:val="clear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rFonts w:ascii="Tahoma" w:hAnsi="Tahoma" w:cs="Tahoma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09:00Z</dcterms:created>
  <dc:creator/>
  <dc:description/>
  <dc:language>en-US</dc:language>
  <cp:lastModifiedBy>Novella Bruno</cp:lastModifiedBy>
  <cp:lastPrinted>2001-02-20T17:25:00Z</cp:lastPrinted>
  <dcterms:modified xsi:type="dcterms:W3CDTF">2003-02-13T15:18:00Z</dcterms:modified>
  <cp:revision>6</cp:revision>
  <dc:subject/>
  <dc:title/>
</cp:coreProperties>
</file>