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Asparago</w:t>
      </w:r>
    </w:p>
    <w:p>
      <w:pPr>
        <w:pStyle w:val="TextBody"/>
        <w:spacing w:before="120" w:after="24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>Aspargus officinalis</w:t>
      </w:r>
      <w:r>
        <w:rPr>
          <w:rFonts w:cs="Tahoma" w:ascii="Tahoma" w:hAnsi="Tahoma"/>
          <w:b/>
          <w:sz w:val="22"/>
        </w:rPr>
        <w:t xml:space="preserve"> L.)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smallCaps/>
          <w:sz w:val="22"/>
        </w:rPr>
        <w:t xml:space="preserve">1. </w:t>
      </w:r>
      <w:r>
        <w:rPr>
          <w:rFonts w:cs="Tahoma" w:ascii="Tahoma" w:hAnsi="Tahoma"/>
          <w:b/>
          <w:caps/>
          <w:sz w:val="22"/>
        </w:rPr>
        <w:t>AMBIENTE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sparago è particolarmente esigente riguardo alle caratteristiche dell’area di coltivazione; pertanto al fine di evitare forzature ed eccessivi interventi tecnici, prima dell’impianto è necessario accertarne l’idoneità.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1. Clima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/>
      </w:pPr>
      <w:r>
        <w:rPr/>
        <w:t>Parametri climatici idonei alla coltur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I CLIMATICI</w:t>
            </w:r>
          </w:p>
        </w:tc>
        <w:tc>
          <w:tcPr>
            <w:tcW w:w="4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ORI DI RIFERIM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minime</w:t>
            </w:r>
          </w:p>
        </w:tc>
        <w:tc>
          <w:tcPr>
            <w:tcW w:w="4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sono condizionanti per la vita della pianta. In fase di raccolta la temperatura inferiore a +2°C crea danni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timale di accrescimento turioni</w:t>
            </w:r>
          </w:p>
        </w:tc>
        <w:tc>
          <w:tcPr>
            <w:tcW w:w="4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°C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timale per l’accumulo di sostanze di riserva</w:t>
            </w:r>
          </w:p>
        </w:tc>
        <w:tc>
          <w:tcPr>
            <w:tcW w:w="4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°C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e massime</w:t>
            </w:r>
          </w:p>
        </w:tc>
        <w:tc>
          <w:tcPr>
            <w:tcW w:w="4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eriori a 35°C inibiscono fortemente l’accumulo di sostanze di riserva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idità relativa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 sconsigliano aree caratterizzate da umidità stagnante con prolungata permanenza di rugiade mattutine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24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2. Terreno</w:t>
      </w:r>
    </w:p>
    <w:p>
      <w:pPr>
        <w:pStyle w:val="Heading1"/>
        <w:keepNext w:val="false"/>
        <w:tabs>
          <w:tab w:val="clear" w:pos="3969"/>
        </w:tabs>
        <w:spacing w:before="0" w:after="120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ltura dell’asparago deve essere eseguita su terreni fertili, profondi, ben areati, privi di erbe infestanti perenni. I terreni franco-argillosi devono possedere e mantenere nel tempo un elevato livello di aggregazione delle particelle, per evitare asfissia dell’apparato radicale.</w:t>
      </w:r>
    </w:p>
    <w:p>
      <w:pPr>
        <w:pStyle w:val="Heading1"/>
        <w:keepNext w:val="false"/>
        <w:tabs>
          <w:tab w:val="clear" w:pos="3969"/>
        </w:tabs>
        <w:spacing w:before="120" w:after="120"/>
        <w:jc w:val="center"/>
        <w:rPr/>
      </w:pPr>
      <w:r>
        <w:rPr/>
        <w:t>Valori consigliati per lo strato maggiormente esplorato dalle radici (fino a 60 cm di profondità)</w:t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00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I PEDOLOGICI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ORI DI RIFERIMENT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situra</w:t>
            </w:r>
          </w:p>
        </w:tc>
        <w:tc>
          <w:tcPr>
            <w:tcW w:w="40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, franco-argillos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naggio</w:t>
            </w:r>
          </w:p>
        </w:tc>
        <w:tc>
          <w:tcPr>
            <w:tcW w:w="40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tim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lda</w:t>
            </w:r>
          </w:p>
        </w:tc>
        <w:tc>
          <w:tcPr>
            <w:tcW w:w="40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non meno di 2 m dal piano di campagna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ondità</w:t>
            </w:r>
          </w:p>
        </w:tc>
        <w:tc>
          <w:tcPr>
            <w:tcW w:w="40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inferiore a 60-80 cm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</w:t>
            </w:r>
          </w:p>
        </w:tc>
        <w:tc>
          <w:tcPr>
            <w:tcW w:w="40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0 – 7,5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are totale e attivo</w:t>
            </w:r>
          </w:p>
        </w:tc>
        <w:tc>
          <w:tcPr>
            <w:tcW w:w="40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 influente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o</w:t>
            </w:r>
          </w:p>
        </w:tc>
        <w:tc>
          <w:tcPr>
            <w:tcW w:w="40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a dotazione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dio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ona dotazione</w:t>
            </w:r>
          </w:p>
        </w:tc>
      </w:tr>
    </w:tbl>
    <w:p>
      <w:pPr>
        <w:pStyle w:val="Normal"/>
        <w:spacing w:before="240" w:after="120"/>
        <w:rPr/>
      </w:pPr>
      <w:r>
        <w:rPr>
          <w:rFonts w:cs="Tahoma" w:ascii="Tahoma" w:hAnsi="Tahoma"/>
          <w:b/>
          <w:smallCaps/>
          <w:sz w:val="22"/>
        </w:rPr>
        <w:t xml:space="preserve">2. </w:t>
      </w:r>
      <w:r>
        <w:rPr>
          <w:rFonts w:cs="Tahoma" w:ascii="Tahoma" w:hAnsi="Tahoma"/>
          <w:b/>
          <w:caps/>
          <w:sz w:val="22"/>
        </w:rPr>
        <w:t>avvicendamento</w:t>
      </w:r>
    </w:p>
    <w:p>
      <w:pPr>
        <w:pStyle w:val="TextBody"/>
        <w:ind w:firstLine="709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L’asparago è una coltura poliennale con una durata economica di 10-15 anni. Non è ammesso il ristoppio ed il reimpianto sullo stesso terreno può avvenire dopo almeno 6 anni.</w:t>
      </w:r>
    </w:p>
    <w:p>
      <w:pPr>
        <w:pStyle w:val="Normal"/>
        <w:spacing w:before="0" w:after="120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 xml:space="preserve">Non è ammesso che l’asparago segua colture di: patata, erba medica, carota e barbabietola, perché potrebbero insorgere violenti attacchi di </w:t>
      </w:r>
      <w:r>
        <w:rPr>
          <w:rFonts w:cs="Tahoma" w:ascii="Tahoma" w:hAnsi="Tahoma"/>
          <w:i/>
          <w:sz w:val="22"/>
          <w:highlight w:val="yellow"/>
        </w:rPr>
        <w:t>Rhizoctonia violacea</w:t>
      </w:r>
      <w:r>
        <w:rPr>
          <w:rFonts w:cs="Tahoma" w:ascii="Tahoma" w:hAnsi="Tahoma"/>
          <w:sz w:val="22"/>
          <w:highlight w:val="yellow"/>
        </w:rPr>
        <w:t xml:space="preserve"> (mal vinato)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 xml:space="preserve">3. </w:t>
      </w:r>
      <w:r>
        <w:rPr>
          <w:rFonts w:cs="Tahoma" w:ascii="Tahoma" w:hAnsi="Tahoma"/>
          <w:b/>
          <w:caps/>
          <w:sz w:val="22"/>
        </w:rPr>
        <w:t>preparazione del terreno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È indispensabile adottare una sistemazione che consenta un agevole sgrondo delle acque. La preparazione del terreno deve iniziare con una aratura profonda 50-60 cm o 30-40 cm se accompagnata da ripuntatura a 70 cm. Tale operazione, determinante per il buon esito della asparagiaia, si deve eseguire nel periodo estivo-autunnale per i terreni franco argillosi od in primavera per terreni franchi.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ma dell’aratura viene interrato letame o altro fertilizzante organico oltre a concimi  modo da apportare fosforo e potassio.</w:t>
      </w:r>
    </w:p>
    <w:p>
      <w:pPr>
        <w:pStyle w:val="Normal"/>
        <w:spacing w:before="0" w:after="120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ma del trapianto, con opportuno assolcatore si aprono dei solchi profondi mediamente 25-30 cm nei quali vanno messe a dimora le zampe o le piantine; il pareggiamento del terreno è effettuato gradualmente a partire dall’anno successivo all’impianto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 xml:space="preserve">4. </w:t>
      </w:r>
      <w:r>
        <w:rPr>
          <w:rFonts w:cs="Tahoma" w:ascii="Tahoma" w:hAnsi="Tahoma"/>
          <w:b/>
          <w:caps/>
          <w:sz w:val="22"/>
        </w:rPr>
        <w:t>impianto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sesto di impianto varia in funzione del tipo di turioni raccolti: se questi sono interamente verdi (tagliati fuori terra) la distanza tra le file varia da 130 a 150 cm; se si raccolgono turioni completamente bianchi (tagliati alla profondità di 25 cm prima dell’emergenza dal terreno) oppure “rosa-verde” (tagliati alla profondità di 20-23 cm quando sono emersi per 2-3 cm dal terreno) la distanza tra le file non dovrà essere inferiore a 200 cm. In tutti i casi la distanza delle piante sulla fila varia da 30 a 40 cm.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l trapianto possono essere utilizzate zampe di 1 anno, preparate in apposito semenzaio, oppure piantine di 60-70 giorni preparate in contenitori alveolari.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periodo consigliato per la messa a dimora è marzo per le zampe e maggio per le piantine.</w:t>
      </w:r>
    </w:p>
    <w:p>
      <w:pPr>
        <w:pStyle w:val="Normal"/>
        <w:spacing w:before="0" w:after="120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Le piantine e le zampe utilizzate per la messa a dimora devono provenire da vivai accreditati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 xml:space="preserve">5. </w:t>
      </w:r>
      <w:r>
        <w:rPr>
          <w:rFonts w:cs="Tahoma" w:ascii="Tahoma" w:hAnsi="Tahoma"/>
          <w:b/>
          <w:caps/>
          <w:sz w:val="22"/>
        </w:rPr>
        <w:t>scelta varietale</w:t>
      </w:r>
    </w:p>
    <w:p>
      <w:pPr>
        <w:pStyle w:val="Normal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celta varietale deve tener conto:</w:t>
      </w:r>
    </w:p>
    <w:p>
      <w:pPr>
        <w:pStyle w:val="Corpodeltesto3"/>
        <w:rPr/>
      </w:pPr>
      <w:r>
        <w:rPr/>
        <w:t>-dell’adattabilità della cultivar all’area di coltivazione per consentire elevate e stabili produzioni nel tempo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della resistenza a ruggine e stemfiliosi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della produttività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della precocità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delle caratteristiche organolettiche.</w:t>
      </w:r>
    </w:p>
    <w:p>
      <w:pPr>
        <w:pStyle w:val="Normal"/>
        <w:spacing w:before="240" w:after="12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6</w:t>
      </w:r>
      <w:r>
        <w:rPr>
          <w:rFonts w:cs="Tahoma" w:ascii="Tahoma" w:hAnsi="Tahoma"/>
          <w:b/>
          <w:caps/>
          <w:sz w:val="22"/>
        </w:rPr>
        <w:t>. concimazioni</w:t>
      </w:r>
    </w:p>
    <w:p>
      <w:pPr>
        <w:pStyle w:val="TextBody"/>
        <w:spacing w:before="0" w:after="120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una corretta impostazione della concimazione  si riportano i valori di asportazione per cinque tonnellate di prodotto tal quale:</w:t>
      </w:r>
    </w:p>
    <w:p>
      <w:pPr>
        <w:pStyle w:val="TextBody"/>
        <w:spacing w:before="120" w:after="120"/>
        <w:ind w:left="2552" w:right="2409" w:hanging="0"/>
        <w:rPr/>
      </w:pPr>
      <w:r>
        <w:rPr/>
        <w:t>Quantitativi di elementi nutritivi asportati annualmente dalla coltura dell’asparago (kg/ha) secondo Lubet (INRA-Francia), 1974.</w:t>
      </w:r>
    </w:p>
    <w:tbl>
      <w:tblPr>
        <w:tblW w:w="4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468"/>
        <w:gridCol w:w="643"/>
        <w:gridCol w:w="580"/>
        <w:gridCol w:w="616"/>
        <w:gridCol w:w="656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APPARATO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  <w:r>
              <w:rPr>
                <w:rFonts w:cs="Tahoma" w:ascii="Tahoma" w:hAnsi="Tahoma"/>
                <w:vertAlign w:val="subscript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O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4536"/>
                <w:tab w:val="clear" w:pos="5670"/>
                <w:tab w:val="clear" w:pos="6804"/>
                <w:tab w:val="clear" w:pos="7938"/>
              </w:tabs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aO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gO</w:t>
            </w:r>
          </w:p>
        </w:tc>
      </w:tr>
      <w:tr>
        <w:trPr/>
        <w:tc>
          <w:tcPr>
            <w:tcW w:w="16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reo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</w:t>
            </w:r>
          </w:p>
        </w:tc>
      </w:tr>
      <w:tr>
        <w:trPr/>
        <w:tc>
          <w:tcPr>
            <w:tcW w:w="16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icale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5</w:t>
            </w:r>
          </w:p>
        </w:tc>
      </w:tr>
      <w:tr>
        <w:trPr/>
        <w:tc>
          <w:tcPr>
            <w:tcW w:w="16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rioni (5 t/ha)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</w:t>
            </w:r>
          </w:p>
        </w:tc>
      </w:tr>
      <w:tr>
        <w:trPr/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  <w:tc>
          <w:tcPr>
            <w:tcW w:w="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Tahoma" w:hAnsi="Tahoma" w:cs="Tahoma"/>
          <w:b/>
          <w:b/>
          <w:sz w:val="22"/>
        </w:rPr>
      </w:pPr>
      <w:r>
        <w:br w:type="page"/>
      </w:r>
      <w:r>
        <w:rPr>
          <w:rFonts w:cs="Tahoma" w:ascii="Tahoma" w:hAnsi="Tahoma"/>
          <w:b/>
          <w:sz w:val="22"/>
        </w:rPr>
        <w:t>6.1. Concimazione di mantenimento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120" w:after="120"/>
        <w:jc w:val="both"/>
        <w:rPr/>
      </w:pPr>
      <w:r>
        <w:rPr/>
        <w:t>Quantità massime di elementi fertilizzanti ammesse nell’anno di impianto (in copertura) e negli anni successivi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1770"/>
        <w:gridCol w:w="1771"/>
        <w:gridCol w:w="1771"/>
      </w:tblGrid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Fertilizzant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Disponibilità nel terreno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Età asparagiaia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iant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° ann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°anno e seguent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llatico (t/h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firstLine="35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a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firstLine="35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firstLine="35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 minerale (kg/h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firstLine="35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a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firstLine="35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firstLine="35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ahoma" w:ascii="Tahoma" w:hAnsi="Tahoma"/>
                <w:sz w:val="20"/>
              </w:rPr>
              <w:t>P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</w:t>
            </w:r>
            <w:r>
              <w:rPr>
                <w:rFonts w:cs="Tahoma" w:ascii="Tahoma" w:hAnsi="Tahoma"/>
                <w:sz w:val="20"/>
                <w:vertAlign w:val="subscript"/>
              </w:rPr>
              <w:t>5</w:t>
            </w:r>
            <w:r>
              <w:rPr>
                <w:rFonts w:cs="Tahoma" w:ascii="Tahoma" w:hAnsi="Tahoma"/>
                <w:sz w:val="20"/>
              </w:rPr>
              <w:t xml:space="preserve"> (kg/h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firstLine="35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a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firstLine="35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firstLine="214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lt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ahoma" w:ascii="Tahoma" w:hAnsi="Tahoma"/>
                <w:sz w:val="20"/>
              </w:rPr>
              <w:t>K</w:t>
            </w:r>
            <w:r>
              <w:rPr>
                <w:rFonts w:cs="Tahoma" w:ascii="Tahoma" w:hAnsi="Tahoma"/>
                <w:sz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</w:rPr>
              <w:t>O (kg/h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firstLine="35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sa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firstLine="35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firstLine="35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  <w:t>Durante gli anni di raccolta, i concimi azotati a pronto o medio effetto (nitrici, ammoniacali, ureici) non sono ammessi prima o durante la raccolta (per evitare eccessi di nitrati nei turioni)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120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Durante la fase vegetativa, ciascuna concimazione azotata a pronto o medio effetto non deve eccedere i 40 kg/ha di azoto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240" w:after="12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 xml:space="preserve">7. </w:t>
      </w:r>
      <w:r>
        <w:rPr>
          <w:rFonts w:cs="Tahoma" w:ascii="Tahoma" w:hAnsi="Tahoma"/>
          <w:b/>
          <w:caps/>
          <w:sz w:val="22"/>
        </w:rPr>
        <w:t>cure colturali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urante l’anno di impianto, sono necessari ripetuti interventi di sarchiatura manuale o meccanica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uperficie del terreno dovrà essere definitivamente pareggiata al termine del secondo o terzo anno dell’impianto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gni anno in autunno, al termine della fase vegetativa, gli steli devono essere tagliati e asportati dall’asparagiaia onde impedire la permanenza o la diffusione di eventuali patogeni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ine inverno si consiglia di eseguire una sola fresatura sull’interfila per interrare i concimi fosfo-potassici ed organici, pareggiando definitivamente il terreno al termine del 2° o 3° anno dall’impianto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la produzione di turioni interamente bianchi o rosa-violetti, circa trenta giorni prima di iniziare la raccolta deve essere formato un apposito cumulo di terra sulla fila. Al termine del periodo di raccolta i cumuli di terra devono essere completamente spianati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240" w:after="120"/>
        <w:jc w:val="both"/>
        <w:rPr/>
      </w:pPr>
      <w:r>
        <w:rPr>
          <w:rFonts w:cs="Tahoma" w:ascii="Tahoma" w:hAnsi="Tahoma"/>
          <w:b/>
          <w:smallCaps/>
          <w:sz w:val="22"/>
        </w:rPr>
        <w:t xml:space="preserve">8. </w:t>
      </w:r>
      <w:r>
        <w:rPr>
          <w:rFonts w:cs="Tahoma" w:ascii="Tahoma" w:hAnsi="Tahoma"/>
          <w:b/>
          <w:caps/>
          <w:sz w:val="22"/>
        </w:rPr>
        <w:t>forzatura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forzatura dell’asparago permette di anticipare di 15-20 giorni l’inizio di raccolta. In pratica si tratta di creare le condizioni termiche sufficienti a consentire la ripresa vegetativa. Ciò è ottenuto coprendo l’intero appezzamento con tunnel di plastica trasparente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copertura interessa impianti di almeno 2 anni di età ed avviene in febbraio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240" w:after="12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 xml:space="preserve">9. </w:t>
      </w:r>
      <w:r>
        <w:rPr>
          <w:rFonts w:cs="Tahoma" w:ascii="Tahoma" w:hAnsi="Tahoma"/>
          <w:b/>
          <w:caps/>
          <w:sz w:val="22"/>
        </w:rPr>
        <w:t>irrigazione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sistema migliore di irrigazione è quello a manichetta forata sistemata lungo la fila, in quanto limita lo sviluppo di malattie dell’apparato vegetativo (ruggine e stemfiliosi) ed evita la piegatura degli steli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er l’irrigazione a pioggia si consiglia di utilizzare irrigatori a bassa pressione e che bagnano uniformemente il terreno. Nell’anno d’impianto si dovrà intervenire con frequenti irrigazioni a bassa dose, allo scopo di assicurare una sufficiente umidità dello strato di sviluppo dell’apparato radicale della piantina. </w:t>
      </w:r>
    </w:p>
    <w:p>
      <w:pPr>
        <w:pStyle w:val="TextBody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scelta del momento ottimale per l’intervento ed il volume di adacquamento può essere individuata sulla base di dati forniti dalla rete agro-meteo della Regione Lombardia o del MiPA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derando il ciclo annuale della pianta si possono considerare i periodi seguenti: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Aprile-Maggio, durante la raccolta dei turioni, con una richiesta quasi sempre nulla.</w:t>
      </w:r>
    </w:p>
    <w:p>
      <w:pPr>
        <w:pStyle w:val="TextBodyInden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Giugno, durante lo sviluppo della vegetazione estiva, con una restituzione idrica al giorno di circa 2,5 e 3,5 mm rispettivamente per i terreni argillosi o di medio impasto e sabbiosi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142" w:hanging="14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Luglio-Agosto, durante la fase di maggior accumulo di fotosintetati nelle radici, con una restituzione idrica al giorno di 3,5 e 4,5 mm rispettivamente per i terreni argillosi o di medio impasto e sabbiosi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120"/>
        <w:ind w:left="142" w:hanging="14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Settembre-Ottobre con una richiesta quasi sempre soddisfatta dalla pioggia naturale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240" w:after="120"/>
        <w:ind w:left="142" w:hanging="142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 xml:space="preserve">10. </w:t>
      </w:r>
      <w:r>
        <w:rPr>
          <w:rFonts w:cs="Tahoma" w:ascii="Tahoma" w:hAnsi="Tahoma"/>
          <w:b/>
          <w:caps/>
          <w:sz w:val="22"/>
        </w:rPr>
        <w:t>controllo delle infestanti e</w:t>
      </w:r>
      <w:r>
        <w:rPr>
          <w:rFonts w:cs="Tahoma" w:ascii="Tahoma" w:hAnsi="Tahoma"/>
          <w:b/>
          <w:smallCaps/>
          <w:sz w:val="22"/>
        </w:rPr>
        <w:t xml:space="preserve"> </w:t>
      </w:r>
      <w:r>
        <w:rPr>
          <w:rFonts w:cs="Tahoma" w:ascii="Tahoma" w:hAnsi="Tahoma"/>
          <w:b/>
          <w:caps/>
          <w:sz w:val="22"/>
        </w:rPr>
        <w:t>difesa fitosanitaria</w:t>
      </w:r>
    </w:p>
    <w:p>
      <w:pPr>
        <w:pStyle w:val="TextBody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highlight w:val="yellow"/>
        </w:rPr>
        <w:t>E’ obbligatorio attenersi a quanto riportato nelle Norme Tecniche di difesa delle colture e controllo delle infestanti.</w:t>
      </w:r>
    </w:p>
    <w:p>
      <w:pPr>
        <w:pStyle w:val="Heading2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240" w:after="120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caps/>
          <w:sz w:val="22"/>
        </w:rPr>
        <w:t>11. raccolta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raccolta dei turioni può iniziare l’anno dopo l’impianto e per un periodo massimo di 2 settimane, solamente se sono state utilizzate zampe e se le piante hanno raggiunto uno sviluppo notevole (almeno 15 steli alti fino a 1,3 metri) rimanendo verdi fino alla fine di ottobre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ilizzando le piantine, la raccolta inizia due anni dopo l’impianto, ed ha una durata variabile da 20 a 40 giorni in funzione del vigore delle piante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partire dal secondo anno di raccolta il periodo non deve eccedere i 60 giorni ed è consigliata una riduzione di 1-3 settimane rispettivamente in caso di lieve o grave danno alla vegetazione estiva nell’anno precedente, causata da malattie (ruggine, stemfiliosi) o da eventi meteorici avversi (grandine, vento, ecc.)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ntro poche ore dal taglio i turioni vanno conferiti al magazzino di lavorazione per evitare il rapido innesco dei processi che portano all’aumento della fibrosità ed alla disidratazione. In attesa del conferimento i turioni andrebbero coperti con teli inumiditi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9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aps/>
      <w:sz w:val="24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left="142" w:hanging="142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1" w:hanging="71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left="71" w:hanging="71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center"/>
    </w:pPr>
    <w:rPr>
      <w:rFonts w:ascii="Tahoma" w:hAnsi="Tahoma" w:cs="Tahoma"/>
      <w:caps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42:00Z</dcterms:created>
  <dc:creator>istituto sperimentale per l'orticoltura</dc:creator>
  <dc:description/>
  <dc:language>en-US</dc:language>
  <cp:lastModifiedBy>Novella Bruno</cp:lastModifiedBy>
  <cp:lastPrinted>2001-05-14T10:58:00Z</cp:lastPrinted>
  <dcterms:modified xsi:type="dcterms:W3CDTF">2003-01-22T15:42:00Z</dcterms:modified>
  <cp:revision>2</cp:revision>
  <dc:subject/>
  <dc:title>Regione Lombardia</dc:title>
</cp:coreProperties>
</file>