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Cetriolo</w:t>
      </w:r>
    </w:p>
    <w:p>
      <w:pPr>
        <w:pStyle w:val="TextBody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Cucumis sativus </w:t>
      </w:r>
      <w:r>
        <w:rPr>
          <w:rFonts w:cs="Tahoma" w:ascii="Tahoma" w:hAnsi="Tahoma"/>
          <w:b/>
          <w:sz w:val="22"/>
        </w:rPr>
        <w:t>Mill.)</w:t>
      </w:r>
    </w:p>
    <w:p>
      <w:pPr>
        <w:pStyle w:val="Normal"/>
        <w:spacing w:before="240" w:after="120"/>
        <w:jc w:val="both"/>
        <w:rPr/>
      </w:pPr>
      <w:r>
        <w:rPr>
          <w:rFonts w:cs="Tahoma" w:ascii="Tahoma" w:hAnsi="Tahoma"/>
          <w:b/>
          <w:caps/>
          <w:sz w:val="22"/>
        </w:rPr>
        <w:t>1.</w:t>
      </w:r>
      <w:r>
        <w:rPr>
          <w:rFonts w:cs="Tahoma" w:ascii="Tahoma" w:hAnsi="Tahoma"/>
          <w:caps/>
          <w:sz w:val="22"/>
        </w:rPr>
        <w:t xml:space="preserve"> </w:t>
      </w:r>
      <w:r>
        <w:rPr>
          <w:rFonts w:cs="Tahoma" w:ascii="Tahoma" w:hAnsi="Tahoma"/>
          <w:b/>
          <w:caps/>
          <w:sz w:val="22"/>
        </w:rPr>
        <w:t>ambiente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cetriolo presenta una grande adattabilità all’ambiente pedoclimatico, essendo coltivabile sia in pieno campo sia in coltura protetta, in vaste aree della Lombardi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uttavia, allo scopo di evitare eccessivi input tecnici, e di raggiungere elevati standard produttivi e qualitativi, è necessario verificare l’idoneità dell’area di coltivazione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spacing w:before="0" w:after="120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cetriolo è una specie molto esigente sotto il profilo sia termico sia luminoso.</w:t>
      </w:r>
    </w:p>
    <w:p>
      <w:pPr>
        <w:pStyle w:val="Normal"/>
        <w:spacing w:before="0" w:after="120"/>
        <w:ind w:left="851" w:hanging="0"/>
        <w:jc w:val="both"/>
        <w:rPr/>
      </w:pPr>
      <w:r>
        <w:rPr/>
        <w:t>Parametri climatici idonei alla coltura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9"/>
        <w:gridCol w:w="3844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3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minazione seme</w:t>
            </w:r>
          </w:p>
        </w:tc>
        <w:tc>
          <w:tcPr>
            <w:tcW w:w="3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5°C (</w:t>
            </w:r>
            <w:r>
              <w:rPr>
                <w:rFonts w:cs="Tahoma" w:ascii="Tahoma" w:hAnsi="Tahoma"/>
                <w:i/>
              </w:rPr>
              <w:t>minimum</w:t>
            </w:r>
            <w:r>
              <w:rPr>
                <w:rFonts w:cs="Tahoma" w:ascii="Tahoma" w:hAnsi="Tahoma"/>
              </w:rPr>
              <w:t>); 25°C (</w:t>
            </w:r>
            <w:r>
              <w:rPr>
                <w:rFonts w:cs="Tahoma" w:ascii="Tahoma" w:hAnsi="Tahoma"/>
                <w:i/>
              </w:rPr>
              <w:t>optimum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41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mite minimo per l’accrescimento</w:t>
            </w:r>
          </w:p>
        </w:tc>
        <w:tc>
          <w:tcPr>
            <w:tcW w:w="384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-12°C</w:t>
            </w:r>
          </w:p>
        </w:tc>
      </w:tr>
      <w:tr>
        <w:trPr/>
        <w:tc>
          <w:tcPr>
            <w:tcW w:w="412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inima letale per la pianta</w:t>
            </w:r>
          </w:p>
        </w:tc>
        <w:tc>
          <w:tcPr>
            <w:tcW w:w="384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4°C</w:t>
            </w:r>
          </w:p>
        </w:tc>
      </w:tr>
      <w:tr>
        <w:trPr/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timale accrescimento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-20°C notte; 24-28°C di giorno</w:t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Valori consigliati per i parametri pedologici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10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, franco-sabbioso, franco-argillos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timo: l’acqua non deve mai rimanere sul terren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lda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100 cm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 util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0 cm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total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10%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,5 – 7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3 mS/cm</w:t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Rientrocorpodeltesto2"/>
        <w:rPr/>
      </w:pPr>
      <w:r>
        <w:rPr/>
        <w:t>Non è ammesso il ristoppio; la coltura sullo stesso terreno può tornare dopo un periodo minimo di 3 anni.</w:t>
      </w:r>
    </w:p>
    <w:p>
      <w:pPr>
        <w:pStyle w:val="Normal"/>
        <w:shd w:fill="FFFF00" w:val="clear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n è comunque ammessa la successione con altre cucurbitacee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1. Coltura su terren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a coltivazione in pieno campo si consiglia un’aratura di 25-30 cm possibilmente associata a ripuntatura a 50-60 cm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a in coltura protetta sia in pieno campo, il terreno deve essere sistemato a porche per favorire lo sgrondo dell’acqu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pacciamatura del terreno è consigliata per le coltivazioni in serra e in pieno campo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2. Colture fuori suolo</w:t>
      </w:r>
    </w:p>
    <w:p>
      <w:pPr>
        <w:pStyle w:val="Rientrocorpodeltesto3"/>
        <w:rPr/>
      </w:pPr>
      <w:r>
        <w:rPr/>
        <w:t>La pianta di cetriolo risponde bene al sistema fuori suolo a ciclo aperto, che prevede l’allevamento in sacch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mantenere tra 15% e 20% il volume di soluzione percolata dai sacchi o dalle lastre (sul volume totale fornito alla coltura) e di utilizzare substrati già collaudati (es. pula di riso, miscele di questa con torba, argilla espansa, ecc..) disponibili ad un prezzo più conveniente della lana di roccia.</w:t>
      </w:r>
    </w:p>
    <w:p>
      <w:pPr>
        <w:pStyle w:val="Normal"/>
        <w:shd w:fill="FFFF00" w:val="clear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oluzione percolata dai sacchi o lastre di coltura non può essere dispersa nel terreno su cui essi sono appoggiati; pertanto il terreno deve essere pacciamato con film plastico impermeabile e la soluzione nutritiva percolata deve essere raccolta in apposite cisterne e distribuita su colture di pieno campo, preferibilmente foraggere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trutture di protezione</w:t>
      </w:r>
    </w:p>
    <w:p>
      <w:pPr>
        <w:pStyle w:val="Rientrocorpodeltesto3"/>
        <w:rPr/>
      </w:pPr>
      <w:r>
        <w:rPr/>
        <w:t>Per il cetriolo in coltura protetta, in Lombardia sono consigliati quasi esclusivamente tunnel semplici o multipli in ferro-plastic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un’altezza al colmo di almeno 3,0 m ed un rapporto volume: superificie di 3,5:2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i fini di una migliore regolazione della temperatura e dell’ umidità si consiglia di orientare i tunnel in direzione est-ovest e di munirli di sistemi di apertura. </w:t>
      </w:r>
    </w:p>
    <w:p>
      <w:pPr>
        <w:pStyle w:val="Normal"/>
        <w:spacing w:before="240" w:after="120"/>
        <w:ind w:left="142" w:hanging="142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scelta varietale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siste in commercio una ampia scelta varietale, adeguata ad ogni esigenza del mercato, per il consumo fresco e per l’industria. Nella scelta delle cultivar da coltivare è consigliato privilegiare quelle dotate di resistenze genetiche. 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impianto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u w:val="single"/>
        </w:rPr>
        <w:t>Materiale di propagazione</w:t>
      </w:r>
      <w:r>
        <w:rPr>
          <w:rFonts w:cs="Tahoma" w:ascii="Tahoma" w:hAnsi="Tahoma"/>
          <w:sz w:val="22"/>
        </w:rPr>
        <w:t xml:space="preserve">. Per coltivazioni in tunnel si consiglia l’impiego di piantine con 2-3 foglie vere, prodotte in contenitori alveolati o vasetti di diametro non inferiore a 8 cm. 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  <w:shd w:fill="FFFF00" w:val="clear"/>
        </w:rPr>
        <w:t>Il vivavio fornitore delle piantine deve essere accreditato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u w:val="single"/>
        </w:rPr>
        <w:t>Epoca di trapianto o di semina</w:t>
      </w:r>
      <w:r>
        <w:rPr>
          <w:rFonts w:cs="Tahoma" w:ascii="Tahoma" w:hAnsi="Tahoma"/>
          <w:sz w:val="22"/>
        </w:rPr>
        <w:t>. Nelle condizioni climatiche lombarde, in tunnel è possibile il trapianto a partire dalla metà di marzo; in pieno campo è sconsigliata la semina prima della metà di aprile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u w:val="single"/>
        </w:rPr>
        <w:t>Sesti di impianto</w:t>
      </w:r>
      <w:r>
        <w:rPr>
          <w:rFonts w:cs="Tahoma" w:ascii="Tahoma" w:hAnsi="Tahoma"/>
          <w:sz w:val="22"/>
        </w:rPr>
        <w:t>. Sia in pieno campo sia in coltura protetta le distanze consigliate sono cm 120 tra le file e cm 50 sulla fila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u w:val="single"/>
        </w:rPr>
        <w:t>Forma di allevamento</w:t>
      </w:r>
      <w:r>
        <w:rPr>
          <w:rFonts w:cs="Tahoma" w:ascii="Tahoma" w:hAnsi="Tahoma"/>
          <w:sz w:val="22"/>
        </w:rPr>
        <w:t>. In pieno campo la forma è libera, quindi con piante striscianti a terra; in tunnel è consigliabile l’allevamento verticale, facendo avvolgere lo stelo principale della pianta ad un filo di plastica verticale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u w:val="single"/>
        </w:rPr>
        <w:t>Cimatura</w:t>
      </w:r>
      <w:r>
        <w:rPr>
          <w:rFonts w:cs="Tahoma" w:ascii="Tahoma" w:hAnsi="Tahoma"/>
          <w:sz w:val="22"/>
        </w:rPr>
        <w:t>. E’ sconsigliata nel caso di allevamento delle piante a terra. In coltura protetta l’allevamento verticale richiede la cimatura dello stelo principale a due metri di altezza, allo scopo di stimolare l’emissione di germogli ascellari i quali però devono essere cimati in corrispondenza della 2</w:t>
      </w:r>
      <w:r>
        <w:rPr>
          <w:rFonts w:cs="Tahoma" w:ascii="Tahoma" w:hAnsi="Tahoma"/>
          <w:sz w:val="22"/>
          <w:vertAlign w:val="superscript"/>
        </w:rPr>
        <w:t>a</w:t>
      </w:r>
      <w:r>
        <w:rPr>
          <w:rFonts w:cs="Tahoma" w:ascii="Tahoma" w:hAnsi="Tahoma"/>
          <w:sz w:val="22"/>
        </w:rPr>
        <w:t>-3</w:t>
      </w:r>
      <w:r>
        <w:rPr>
          <w:rFonts w:cs="Tahoma" w:ascii="Tahoma" w:hAnsi="Tahoma"/>
          <w:sz w:val="22"/>
          <w:vertAlign w:val="superscript"/>
        </w:rPr>
        <w:t>a</w:t>
      </w:r>
      <w:r>
        <w:rPr>
          <w:rFonts w:cs="Tahoma" w:ascii="Tahoma" w:hAnsi="Tahoma"/>
          <w:sz w:val="22"/>
        </w:rPr>
        <w:t xml:space="preserve"> foglia emessa dopo il frutticino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concimazioni</w:t>
      </w:r>
    </w:p>
    <w:p>
      <w:pPr>
        <w:pStyle w:val="TextBody"/>
        <w:ind w:firstLine="708"/>
        <w:rPr/>
      </w:pPr>
      <w:r>
        <w:rPr>
          <w:rFonts w:cs="Tahoma" w:ascii="Tahoma" w:hAnsi="Tahoma"/>
          <w:sz w:val="22"/>
        </w:rPr>
        <w:t>Per una corretta impostazione della concimazione si riportano i valori di asportazione per una tonnellata di prodotto tal quale (compresa la corrispondente parte imputabile a fusto, foglie e radici): 1,6; 0,8;  2,6 kg/t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TextBody"/>
        <w:spacing w:before="120" w:after="1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1. Fosforo e potassio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Prevedendo una produzione media di 130 t/ha sono asportati complessivamente: 95 kg di P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</w:t>
      </w:r>
      <w:r>
        <w:rPr>
          <w:rFonts w:cs="Tahoma" w:ascii="Tahoma" w:hAnsi="Tahoma"/>
          <w:sz w:val="22"/>
          <w:highlight w:val="yellow"/>
          <w:vertAlign w:val="subscript"/>
        </w:rPr>
        <w:t xml:space="preserve">5 </w:t>
      </w:r>
      <w:r>
        <w:rPr>
          <w:rFonts w:cs="Tahoma" w:ascii="Tahoma" w:hAnsi="Tahoma"/>
          <w:sz w:val="22"/>
          <w:highlight w:val="yellow"/>
        </w:rPr>
        <w:t>e 310 kg di K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; le quantità massime ammesse comprensive degli apporti eventualmente effettuati con la sostanza organica sono riportati in tabella.</w:t>
      </w:r>
      <w:r>
        <w:br w:type="page"/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before="0" w:after="120"/>
        <w:ind w:firstLine="142"/>
        <w:rPr/>
      </w:pPr>
      <w:r>
        <w:rPr/>
        <w:t>Apporti massimi nella concimazione fosfo-potassica del cetriolo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985"/>
        <w:gridCol w:w="382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Dotazione nel terr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Fertilizzante</w:t>
            </w:r>
          </w:p>
          <w:p>
            <w:pPr>
              <w:pStyle w:val="TextBody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Apporti massimi ammessi (</w:t>
            </w:r>
            <w:r>
              <w:rPr>
                <w:rFonts w:cs="Tahoma" w:ascii="Tahoma" w:hAnsi="Tahoma"/>
                <w:sz w:val="20"/>
              </w:rPr>
              <w:t>kg/ha</w:t>
            </w:r>
            <w:r>
              <w:rPr>
                <w:rFonts w:cs="Tahoma" w:ascii="Tahoma" w:hAnsi="Tahoma"/>
                <w:caps/>
                <w:sz w:val="20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Epoca di distribuzion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  <w:vertAlign w:val="subscript"/>
              </w:rPr>
            </w:pPr>
            <w:r>
              <w:rPr>
                <w:rFonts w:cs="Tahoma" w:ascii="Tahoma" w:hAnsi="Tahoma"/>
                <w:sz w:val="20"/>
                <w:vertAlign w:val="subscript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trapianto 50%; Fertirrigazione 50%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trapianto 50%; Fertirrigazione 50%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  <w:vertAlign w:val="subscript"/>
              </w:rPr>
            </w:pPr>
            <w:r>
              <w:rPr>
                <w:rFonts w:cs="Tahoma" w:ascii="Tahoma" w:hAnsi="Tahoma"/>
                <w:sz w:val="20"/>
                <w:vertAlign w:val="subscript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trapianto 50%; Fertirrigazione 50%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trapianto 50%; Fertirrigazione 50%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  <w:vertAlign w:val="subscript"/>
              </w:rPr>
            </w:pPr>
            <w:r>
              <w:rPr>
                <w:rFonts w:cs="Tahoma" w:ascii="Tahoma" w:hAnsi="Tahoma"/>
                <w:sz w:val="20"/>
                <w:vertAlign w:val="subscript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trapianto 50%; Fertirrigazione 50%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trapianto 50%; Fertirrigazione 50%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before="240" w:after="1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2. Azoto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traverso una presunta produzione di 120 t/ha, l’asporto complessivo di azoto (N) da parte della pianta è di 120 kg.</w:t>
      </w:r>
    </w:p>
    <w:p>
      <w:pPr>
        <w:pStyle w:val="TextBody"/>
        <w:shd w:fill="FFFF00" w:val="clear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quantitativo massimo ammesso di azoto minerale, comprensivo dell’eventuale quantità apportata con la sostanza organica, è di 150 kg/ha.</w:t>
      </w:r>
    </w:p>
    <w:p>
      <w:pPr>
        <w:pStyle w:val="TextBody"/>
        <w:shd w:fill="FFFF00" w:val="clear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utto l’azoto minerale deve essere distribuito a partire dal trapianto, preferibilmente attraverso l’irrigazione (fertirrigazione). Ad ogni intervento non sono ammessi quantitativi superiori a 60 kg/ha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irrigazione</w:t>
      </w:r>
    </w:p>
    <w:p>
      <w:pPr>
        <w:pStyle w:val="Rientrocorpodeltesto3"/>
        <w:rPr/>
      </w:pPr>
      <w:r>
        <w:rPr/>
        <w:t>La grande espansione fogliare e l’elevata produzione di frutti (oltre 100 t/ha), che il mercato richiede teneri e perciò ricchi d’acqua, lasciano intendere che la coltura è particolarmente esigente in termini di fabbisogno irrigu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migliore sistema di irrigazione è quello localizzato attraverso ala gocciolante o manichetta.</w:t>
      </w:r>
    </w:p>
    <w:p>
      <w:pPr>
        <w:pStyle w:val="Corpodeltesto2"/>
        <w:spacing w:before="120" w:after="120"/>
        <w:rPr/>
      </w:pPr>
      <w:r>
        <w:rPr/>
        <w:t>Per una coltivazione primaverile in tunnel su terreno tendenzialmente sciolto si riportano di seguito le esigenze idriche nelle diverse fasi fenologiche.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337"/>
        <w:gridCol w:w="325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Fase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eriodo</w:t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tri/m </w:t>
            </w:r>
            <w:r>
              <w:rPr>
                <w:rFonts w:cs="Tahoma" w:ascii="Tahoma" w:hAnsi="Tahoma"/>
                <w:caps/>
              </w:rPr>
              <w:t>di manichetta</w:t>
            </w:r>
          </w:p>
        </w:tc>
        <w:tc>
          <w:tcPr>
            <w:tcW w:w="3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Numero di interventi irrigu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ecchimento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</w:t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6</w:t>
            </w:r>
          </w:p>
        </w:tc>
        <w:tc>
          <w:tcPr>
            <w:tcW w:w="3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per settimana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evament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e-maggio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8</w:t>
            </w:r>
          </w:p>
        </w:tc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per settimana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ccolt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gio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9</w:t>
            </w:r>
          </w:p>
        </w:tc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per settimana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ccolt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ugno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0</w:t>
            </w:r>
          </w:p>
        </w:tc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per settimana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ccolta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glio</w:t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per settimana</w:t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SEMPIO: Tunnel m 70x4 file = m 280 di manichetta</w:t>
      </w:r>
    </w:p>
    <w:p>
      <w:pPr>
        <w:pStyle w:val="Corpodeltesto3"/>
        <w:spacing w:before="0" w:after="120"/>
        <w:rPr>
          <w:lang w:val="it-IT"/>
        </w:rPr>
      </w:pPr>
      <w:r>
        <w:rPr>
          <w:lang w:val="it-IT"/>
        </w:rPr>
        <w:t>fase di allevamento (20.8 l/m), 280 x 20.8 = 5824 litri di acqua, 1 volta alla settimana (più l’eventuale volume di riempimento delle linee).</w:t>
      </w:r>
    </w:p>
    <w:p>
      <w:pPr>
        <w:pStyle w:val="Rientrocorpodeltesto3"/>
        <w:rPr/>
      </w:pPr>
      <w:r>
        <w:rPr/>
        <w:t>L’applicazione dello schema è valido per colture trapiantate nella seconda metà di marzo e su terreni tendenzialmente sciolt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irrigazioni possono essere eseguite indistintamente a goccia o a manichetta, misurando i volumi per mezzo di contatore volumetric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9. controllo delle infestanti e difesa fitosanitaria</w:t>
      </w:r>
    </w:p>
    <w:p>
      <w:pPr>
        <w:pStyle w:val="Normal"/>
        <w:shd w:fill="FFFF00" w:val="clear"/>
        <w:spacing w:before="240" w:after="12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obbligatorio attenersi a quanto riportato nelle Norme Tecniche di difesa delle colture e controllo delle infestanti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hd w:fill="FFFF00" w:val="clear"/>
      <w:ind w:firstLine="708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11:00Z</dcterms:created>
  <dc:creator>Novella Bruno</dc:creator>
  <dc:description/>
  <dc:language>en-US</dc:language>
  <cp:lastModifiedBy>Novella Bruno</cp:lastModifiedBy>
  <cp:lastPrinted>2001-02-15T14:13:00Z</cp:lastPrinted>
  <dcterms:modified xsi:type="dcterms:W3CDTF">2003-02-13T14:40:00Z</dcterms:modified>
  <cp:revision>3</cp:revision>
  <dc:subject/>
  <dc:title/>
</cp:coreProperties>
</file>