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Porro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Allium porrum </w:t>
      </w:r>
      <w:r>
        <w:rPr>
          <w:rFonts w:cs="Tahoma" w:ascii="Tahoma" w:hAnsi="Tahoma"/>
          <w:b/>
          <w:sz w:val="22"/>
        </w:rPr>
        <w:t>L.)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orro presenta una grande adattabilità alle più diverse condizioni pedo-climatiche; tuttavia al fine di evitare eccessivi input tecnici e per raggiungere elevati standard quantitativi e qualitativi della produzione, è necessario verificare l’idoneità dell’area di coltivazione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Parametri climatici idonei alla coltura</w:t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6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3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3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ste a temperature inferiori a 0°C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35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- 22°C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ssima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30°C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Terreno</w:t>
      </w:r>
    </w:p>
    <w:p>
      <w:pPr>
        <w:pStyle w:val="TextBody"/>
        <w:spacing w:before="120" w:after="120"/>
        <w:ind w:left="1134" w:hanging="0"/>
        <w:rPr/>
      </w:pPr>
      <w:r>
        <w:rPr/>
        <w:t>Valori consigliati per i parametri pedologici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39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Parametri pedologici </w:t>
            </w:r>
            <w:r>
              <w:rPr>
                <w:rFonts w:cs="Tahoma" w:ascii="Tahoma" w:hAnsi="Tahoma"/>
                <w:caps/>
                <w:sz w:val="16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argillos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ono </w:t>
            </w:r>
            <w:r>
              <w:rPr>
                <w:rFonts w:cs="Tahoma" w:ascii="Tahoma" w:hAnsi="Tahoma"/>
                <w:sz w:val="16"/>
              </w:rPr>
              <w:t>(2)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50 cm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 - 7,0; evitare i terreni a reazione acida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a 4 mS /cm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ind w:left="1134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Riferiti allo strato maggiormente esplorato dalle radici</w:t>
      </w:r>
    </w:p>
    <w:p>
      <w:pPr>
        <w:pStyle w:val="Normal"/>
        <w:tabs>
          <w:tab w:val="clear" w:pos="708"/>
          <w:tab w:val="left" w:pos="2835" w:leader="none"/>
        </w:tabs>
        <w:ind w:left="1134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2) Drenaggio buono: l’acqua è rimossa dal suolo prontamente</w:t>
      </w:r>
    </w:p>
    <w:p>
      <w:pPr>
        <w:pStyle w:val="Normal"/>
        <w:spacing w:before="240" w:after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è ammesso il ristoppio.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ntervallo minimo ammesso tra due cicli di porro è di 2 ann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sconsigliato far precedere il porro da cipolla, patata, barbabietola e cavoli in generale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terreni franco-argillosi l’aratura deve essere effettuata a circa cm 30 che può essere ridotta a cm 20-25 in caso sia abbinata a una ripuntatura a cm 50-60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e cv a semina primaverile e nei terreni franco-argillosi è preferibile l’aratura nell’estate-autunno precedente; per le cv a semina estivo-autunnale si consiglia la preparazione del terreno all’inizio di agos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’accurata sistemazione del terreno, è necessaria al fine di facilitare la semina ed evitare ristagni idrici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scelta varietale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a scelta varietale in porro è fondamentale per garantire il successo della coltivazione. I principali parametri da tenere  in considerazione sono: 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destinazione del prodotto (mercato fresco o trasformazione industriale);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epoca di produzione (cv estive, autunnali ed invernali).</w:t>
      </w:r>
    </w:p>
    <w:p>
      <w:pPr>
        <w:pStyle w:val="Rientrocorpodeltesto3"/>
        <w:rPr/>
      </w:pPr>
      <w:r>
        <w:rPr/>
        <w:t>Dal punto di vista merceologico le cv possono essere distinte in base alla lunghezza del “falso fusto” che viene considerato “corto” quanto presenta una lunghezza di 15-20 cm, “medio” con lunghezza di 20-30 cm, e “lungo” quando raggiunge i 30-40 cm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neralmente sconsigliata la semina diretta, che non consente l’ottenimento  di prodotto omogeneo e di idonea lunghezza; la tecnica utilizzata è il trapianto delle piantine ottenute in semenzaio o in contenitori alveolati. Le piantine pronte per il trapianto devono avere almeno 4-5 foglie ed un’altezza di 15-20 cm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Il vivaio fornitore delle piantine deve essere accreditato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</w:rPr>
        <w:t>I sesti di impianto consigliati sono 40-60 cm tra le file e 7-15 cm sulla fila per investimento colturale4 di 20-30 piante/m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>. L’aumento della densità di coltivazione consente più precocità e maggiore uniformità del prodotto a discapito della sua dimensione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2"/>
        </w:rPr>
        <w:t>Per una corretta impostazione della concimazione i valori di asportazione per tonnellata di prodotto tal quale sono i seguenti: 3,0; 1,5; 3,5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Heading4"/>
        <w:spacing w:before="12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1. Fosforo e potassio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Prevedendo una produzione media di 30 t/ha, sono asportati complessivamente kg 45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 105 kg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spacing w:before="0" w:after="240"/>
        <w:ind w:firstLine="56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Gli apporti massimi ammessi comprensivi di quelli eventualmente apportati con la sostanza organica, sono riportati in tabella.</w:t>
      </w:r>
    </w:p>
    <w:p>
      <w:pPr>
        <w:pStyle w:val="Corpodeltesto2"/>
        <w:spacing w:before="0" w:after="120"/>
        <w:ind w:left="567" w:hanging="0"/>
        <w:rPr/>
      </w:pPr>
      <w:r>
        <w:rPr/>
        <w:t>Apporti massimi ammessi per anno per la concimazione fosfo-potassica considerando una produzione di 30 t/ha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2410"/>
        <w:gridCol w:w="19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l terre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 fertilizz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>Apporti massimi ammessi (</w:t>
            </w:r>
            <w:r>
              <w:rPr>
                <w:rFonts w:cs="Tahoma" w:ascii="Tahoma" w:hAnsi="Tahoma"/>
              </w:rPr>
              <w:t>kg/ha</w:t>
            </w:r>
            <w:r>
              <w:rPr>
                <w:rFonts w:cs="Tahoma" w:ascii="Tahoma" w:hAnsi="Tahoma"/>
                <w:caps/>
              </w:rPr>
              <w:t xml:space="preserve">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969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trapianto</w:t>
            </w:r>
          </w:p>
        </w:tc>
      </w:tr>
    </w:tbl>
    <w:p>
      <w:pPr>
        <w:pStyle w:val="Heading4"/>
        <w:spacing w:before="36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2. Azo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quantità di azoto da apportare varia in funzione della produzione ragionevolmente previst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una produzione di 30 t/ha di falsi fusti sono asportati kg 80 di azoto (N).</w:t>
      </w:r>
    </w:p>
    <w:p>
      <w:pPr>
        <w:pStyle w:val="TextBodyIndent"/>
        <w:shd w:fill="FFFF00" w:val="clear"/>
        <w:tabs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</w:tabs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massimi quantitativi ammessi non devono essere superiori a 130 kg/ha.</w:t>
      </w:r>
    </w:p>
    <w:p>
      <w:pPr>
        <w:pStyle w:val="TextBodyIndent"/>
        <w:shd w:fill="FFFF00" w:val="clear"/>
        <w:tabs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</w:tabs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 ogni intervento non è consentito superare 60 kg/ha di azoto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principali parametri da considerare per una corretta irrigazione sono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u w:val="single"/>
        </w:rPr>
        <w:t>Fase fenologica</w:t>
      </w:r>
      <w:r>
        <w:rPr>
          <w:rFonts w:cs="Tahoma" w:ascii="Tahoma" w:hAnsi="Tahoma"/>
          <w:sz w:val="22"/>
        </w:rPr>
        <w:t>. Nel caso di cv invernali con trapianto in giugno-luglio è indispensabile intervenire appena dopo il trapianto con un intervento (20 mm) per consentire l’attecchimento e successivamente durante l’ingrossamento del “fusto” in caso di autunni poco piovos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u w:val="single"/>
        </w:rPr>
        <w:t>Metodo di irrigazione</w:t>
      </w:r>
      <w:r>
        <w:rPr>
          <w:rFonts w:cs="Tahoma" w:ascii="Tahoma" w:hAnsi="Tahoma"/>
          <w:sz w:val="22"/>
        </w:rPr>
        <w:t>. Il metodo consigliato è quello per aspersione.</w:t>
      </w:r>
      <w:r>
        <w:br w:type="page"/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controllo delle infestanti e difesa fitosanitaria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TextBody"/>
        <w:spacing w:before="240" w:after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RACCOLTA</w:t>
      </w:r>
    </w:p>
    <w:p>
      <w:pPr>
        <w:pStyle w:val="TextBody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raccolta va effettuata manualmente o meccanicamente quando il “fusto” raggiunge la dimensione commerciale, che varia sensibilmente in funzione della cv utilizzata e della destinazione del prodotto.</w:t>
      </w:r>
    </w:p>
    <w:p>
      <w:pPr>
        <w:pStyle w:val="TextBody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po la raccolta le piante sono private dalle radici e delle foglie più esterne e quindi sottoposte all'accorciamento delle foglie (capitozzatura) facendone rimanere non più di 10-12 c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hanging="0"/>
      <w:jc w:val="center"/>
      <w:outlineLvl w:val="2"/>
    </w:pPr>
    <w:rPr>
      <w:rFonts w:ascii="Garamond" w:hAnsi="Garamond" w:cs="Garamond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17"/>
    </w:rPr>
  </w:style>
  <w:style w:type="character" w:styleId="WW8Num3z0">
    <w:name w:val="WW8Num3z0"/>
    <w:qFormat/>
    <w:rPr>
      <w:b/>
      <w:i w:val="false"/>
      <w:sz w:val="23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  <w:i w:val="false"/>
      <w:sz w:val="23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  <w:i w:val="false"/>
      <w:sz w:val="23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3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3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23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b/>
      <w:i w:val="false"/>
      <w:sz w:val="23"/>
    </w:rPr>
  </w:style>
  <w:style w:type="character" w:styleId="WW8Num41z0">
    <w:name w:val="WW8Num41z0"/>
    <w:qFormat/>
    <w:rPr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b w:val="false"/>
      <w:i w:val="false"/>
      <w:sz w:val="18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3z0">
    <w:name w:val="WW8Num53z0"/>
    <w:qFormat/>
    <w:rPr>
      <w:b w:val="false"/>
      <w:i w:val="false"/>
      <w:sz w:val="15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b/>
      <w:i w:val="false"/>
      <w:sz w:val="23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b/>
      <w:i w:val="false"/>
      <w:sz w:val="23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0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2"/>
    </w:rPr>
  </w:style>
  <w:style w:type="character" w:styleId="WW8NumSt25z0">
    <w:name w:val="WW8NumSt25z0"/>
    <w:qFormat/>
    <w:rPr>
      <w:rFonts w:ascii="Garamond" w:hAnsi="Garamond" w:cs="Garamond"/>
      <w:b w:val="false"/>
      <w:i w:val="false"/>
      <w:sz w:val="17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49z0">
    <w:name w:val="WW8NumSt49z0"/>
    <w:qFormat/>
    <w:rPr>
      <w:rFonts w:ascii="Symbol" w:hAnsi="Symbol" w:cs="Symbol"/>
      <w:sz w:val="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</w:pPr>
    <w:rPr>
      <w:sz w:val="24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both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hd w:fill="FFFF00" w:val="clear"/>
      <w:ind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58:00Z</dcterms:created>
  <dc:creator>Novella Bruno</dc:creator>
  <dc:description/>
  <dc:language>en-US</dc:language>
  <cp:lastModifiedBy>Novella Bruno</cp:lastModifiedBy>
  <cp:lastPrinted>2001-06-01T11:54:00Z</cp:lastPrinted>
  <dcterms:modified xsi:type="dcterms:W3CDTF">2003-02-13T15:16:00Z</dcterms:modified>
  <cp:revision>3</cp:revision>
  <dc:subject/>
  <dc:title/>
</cp:coreProperties>
</file>