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Melanzana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Solanum melongena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ra le solanacee da orto, la melanzana è quella con più elevate esigenze termiche, ma si adatta a condizioni di fotoperiodo divers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idotta intensità luminosa influisce negativamente sull’allegagione.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Parametri climatici idonei alla coltura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letale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°C (parte vegetativa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°C (parte lignificata del fusto)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biologica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°C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germinazione del seme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°C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accrescimento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°C (vegetazione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°C (radici)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per l’allegagion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che se la melanzana si adatta ai diversi tipi di terreno, precocità e resa aumentano nei terreni caratterizzati da elevata sofficità e capacità idrica.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Valori di riferimento per i parametri pedologici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38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Sabbioso, Franco-Argillos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 sub-acido (5,5) e neutro (7,0)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5 mS/cm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 acquifera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100 cm dal piano di campagna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 utile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ahoma" w:ascii="Tahoma" w:hAnsi="Tahoma"/>
              </w:rPr>
              <w:t>60 cm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Sia in pieno campo sia in tunnel non è ammessa la coltivazione della melanzana sullo stesso appezzamento prima di 3 anni. Si deve evitare la successione a pomodoro e peperon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indispensabile adottare una sistemazione del terreno che impedisca il ristagno di acqu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coltivazione in pieno campo si consiglia un’aratura a circa 30 cm, mentre in tunnel può essere praticata una lavorazione alternativa con attrezzature idone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momento della definitiva preparazione del terreno è consigliata l’esecuzione di una porca in corrispondenza della fila, per facilitare lo sgrondo dell’acqu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 la coltura è eseguita su terreno non pacciamato, si consiglia di effettuare la rincalzatura.</w:t>
      </w:r>
    </w:p>
    <w:p>
      <w:pPr>
        <w:pStyle w:val="Normal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Indent"/>
        <w:rPr/>
      </w:pPr>
      <w:r>
        <w:rPr/>
        <w:t>Nella scelta della cultivar di melanzana è necessario tenere presenti le specifiche esigenze dei mercati nei confronti della forma (allungata, rotonda) e del colore (violetto, nero, bianco) dei frutt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 xml:space="preserve">In tutti i casi sono da preferire cultivar dotate di resistenze anche parziali a </w:t>
      </w:r>
      <w:r>
        <w:rPr>
          <w:rFonts w:cs="Tahoma" w:ascii="Tahoma" w:hAnsi="Tahoma"/>
          <w:i/>
          <w:sz w:val="22"/>
        </w:rPr>
        <w:t>Fusarium oxysporum</w:t>
      </w:r>
      <w:r>
        <w:rPr>
          <w:rFonts w:cs="Tahoma" w:ascii="Tahoma" w:hAnsi="Tahoma"/>
          <w:sz w:val="22"/>
        </w:rPr>
        <w:t xml:space="preserve"> f.sp. </w:t>
      </w:r>
      <w:r>
        <w:rPr>
          <w:rFonts w:cs="Tahoma" w:ascii="Tahoma" w:hAnsi="Tahoma"/>
          <w:i/>
          <w:sz w:val="22"/>
        </w:rPr>
        <w:t>solani</w:t>
      </w:r>
      <w:r>
        <w:rPr>
          <w:rFonts w:cs="Tahoma" w:ascii="Tahoma" w:hAnsi="Tahoma"/>
          <w:sz w:val="22"/>
        </w:rPr>
        <w:t xml:space="preserve"> e a </w:t>
      </w:r>
      <w:r>
        <w:rPr>
          <w:rFonts w:cs="Tahoma" w:ascii="Tahoma" w:hAnsi="Tahoma"/>
          <w:i/>
          <w:sz w:val="22"/>
        </w:rPr>
        <w:t>Verticillium dahlia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Sesti di impianto</w:t>
      </w:r>
    </w:p>
    <w:p>
      <w:pPr>
        <w:pStyle w:val="TextBodyIndent"/>
        <w:rPr/>
      </w:pPr>
      <w:r>
        <w:rPr/>
        <w:t>In tunnel sono consigliati cm 100 tra le file e cm 50-60 tra le piante sulla fila con allevamento libero; cm 30-40 con allevamento verticale a 2 o 3 branch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pieno campo le piante sono normalmente lasciate sviluppare liberamente: la distanza tra le file è di cm 100 e cm 40-60 sulla fila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Materiale di propagazione</w:t>
      </w:r>
    </w:p>
    <w:p>
      <w:pPr>
        <w:pStyle w:val="TextBodyIndent"/>
        <w:rPr/>
      </w:pPr>
      <w:r>
        <w:rPr/>
        <w:t>Si consiglia l’impiego di piantine previamente coltivate in contenitori alveolat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 momento del trapianto le piantine devono essere uniformemente sviluppate, robuste, sane, con 4-5 foglie vere. 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3. Modalità ed epoca di impianto</w:t>
      </w:r>
    </w:p>
    <w:p>
      <w:pPr>
        <w:pStyle w:val="TextBodyIndent"/>
        <w:rPr/>
      </w:pPr>
      <w:r>
        <w:rPr/>
        <w:t>Le piantine devono essere collocate a dimora col pane di terra possibilmente integr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r la pianura lombarda, si consiglia di non anticipare il trapianto prima del 10 aprile.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4. Forma di allevamento</w:t>
      </w:r>
    </w:p>
    <w:p>
      <w:pPr>
        <w:pStyle w:val="TextBodyIndent"/>
        <w:rPr/>
      </w:pPr>
      <w:r>
        <w:rPr/>
        <w:t>In pieno campo è consigliata la forma libera, senza ricorso al sostegno delle piant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coltura protetta, allo scopo di permettere una maggiore aerazione ed illuminazione, è consigliata la forma in verticale a 2 o 3 branche sorrette da fili vertical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5. Innesto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sz w:val="22"/>
        </w:rPr>
        <w:t xml:space="preserve">L’impiego di portainnesti geneticamente resistenti è efficace per il controllo della verticilliosi causata da </w:t>
      </w:r>
      <w:r>
        <w:rPr>
          <w:rFonts w:cs="Tahoma" w:ascii="Tahoma" w:hAnsi="Tahoma"/>
          <w:i/>
          <w:sz w:val="22"/>
        </w:rPr>
        <w:t xml:space="preserve">Verticillium dahliae </w:t>
      </w:r>
      <w:r>
        <w:rPr>
          <w:rFonts w:cs="Tahoma" w:ascii="Tahoma" w:hAnsi="Tahoma"/>
          <w:sz w:val="22"/>
        </w:rPr>
        <w:t xml:space="preserve">e dei nematodi galligeni del genere </w:t>
      </w:r>
      <w:r>
        <w:rPr>
          <w:rFonts w:cs="Tahoma" w:ascii="Tahoma" w:hAnsi="Tahoma"/>
          <w:i/>
          <w:sz w:val="22"/>
        </w:rPr>
        <w:t>Meloidogy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 xml:space="preserve">Tra i numerosi portainnesti proposti, si consiglia l’impiego di </w:t>
      </w:r>
      <w:r>
        <w:rPr>
          <w:rFonts w:cs="Tahoma" w:ascii="Tahoma" w:hAnsi="Tahoma"/>
          <w:i/>
          <w:sz w:val="22"/>
        </w:rPr>
        <w:t>Solanum torvum</w:t>
      </w:r>
      <w:r>
        <w:rPr>
          <w:rFonts w:cs="Tahoma" w:ascii="Tahoma" w:hAnsi="Tahoma"/>
          <w:sz w:val="22"/>
        </w:rPr>
        <w:t xml:space="preserve"> il quale, oltre che possedere entrambe le resistenze, presenta un apparato radicale molto sviluppato ed adatto a tutti i tipi di terren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5,4: 2,1; 6,0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Prevedendo una produzione media di 50 t/ha di bacche, sono asportati kg 105 di P2O5 e kg 300 di K2O; gli apporti massimi ammessi comprensivi di quelli eventualmente apportati con la concimazione organica sono riportati in tabella.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Apporti massimi consentiti nella concimazione fosfo-potassica della melanzana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2126"/>
        <w:gridCol w:w="283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 nel terre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 fertilizz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caps/>
                <w:highlight w:val="yellow"/>
              </w:rPr>
            </w:pPr>
            <w:r>
              <w:rPr>
                <w:rFonts w:cs="Tahoma" w:ascii="Tahoma" w:hAnsi="Tahoma"/>
                <w:caps/>
                <w:highlight w:val="yellow"/>
              </w:rPr>
              <w:t>Apporti massi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 frazionato in fertirrigazione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 frazionato in fertirrigazione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 frazionato in fertirrigazione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Prevedendo una produzione media di 50 t/ha di frutti, sono asportati circa kg 270 di azoto (N). Tenuto anche conto delle perdite perlisciviazione e volatilizzazione, nonché dell’eventuale apporto di sostanza organica, gli apporti massimi consentiti di concime azotato non devono superare complessivamente i 300 Kg/ha.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Ad ogni intervento non sono ammessi quantitativi superiori a 60 kg/ha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sconsigliata l’irrigazione per aspersione a causa della rapida diffusione di malattie, mentre è consigliata l’irrigazione localizzata con sistema a manichetta forata o a sors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rrigazione per infiltrazione laterale è possibile quando tra le file è presente un solco sufficientemente profondo per evitare che l’acqua bagni la base delle piant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Indicativamente in pieno campo con l’irrigazione localizzata sono consigliati turni settimanali apportando volumi variabili da 150 a 3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 in funzione dello stadio fenologico della pianta; con l’irrigazione per infiltrazione laterale i turni sono di 8-12 giorn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controllo delle infestanti e difesa fitosanitaria</w:t>
      </w:r>
    </w:p>
    <w:p>
      <w:pPr>
        <w:pStyle w:val="Corpodeltesto2"/>
        <w:spacing w:before="0" w:after="0"/>
        <w:ind w:firstLine="708"/>
        <w:rPr>
          <w:highlight w:val="yellow"/>
        </w:rPr>
      </w:pPr>
      <w:r>
        <w:rPr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spacing w:before="240" w:after="12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41:00Z</dcterms:created>
  <dc:creator>Novella Bruno</dc:creator>
  <dc:description/>
  <dc:language>en-US</dc:language>
  <cp:lastModifiedBy>Novella Bruno</cp:lastModifiedBy>
  <cp:lastPrinted>2001-03-02T12:57:00Z</cp:lastPrinted>
  <dcterms:modified xsi:type="dcterms:W3CDTF">2003-02-13T15:08:00Z</dcterms:modified>
  <cp:revision>3</cp:revision>
  <dc:subject/>
  <dc:title/>
</cp:coreProperties>
</file>