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Tabacco</w:t>
      </w:r>
    </w:p>
    <w:p>
      <w:pPr>
        <w:pStyle w:val="Normal"/>
        <w:spacing w:before="120" w:after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i/>
          <w:sz w:val="22"/>
        </w:rPr>
        <w:t>(Nicotiana tabacum L.)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TextBodyIndent"/>
        <w:rPr/>
      </w:pPr>
      <w:r>
        <w:rPr/>
        <w:t>Il tabacco è una pianta di origine tropicale, ma manifesta una elevata adattabilità anche ai nostri ambienti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cativamente richiede una temperatura minima per germinare di almeno 15°C, e di  un ottimo fra i 25 e 30°C per le fasi di sviluppo e fioritura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tura si adatta molto bene a diverse condizioni di pH e di tessitura. Sono da evitare i terreni ricchi di cloruri.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rmalmente nell'avvicendamento il tabacco riveste il ruolo di pianta da rinnovo, anche se diverso è il potere miglioratore in funzione delle tecniche colturali adottate.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</w:rPr>
        <w:t xml:space="preserve">Il tabacco può succedere a se stesso senza evidenziare fenomeni particolarmente negativi, pertanto </w:t>
      </w:r>
      <w:r>
        <w:rPr>
          <w:rFonts w:cs="Tahoma" w:ascii="Tahoma" w:hAnsi="Tahoma"/>
          <w:sz w:val="22"/>
          <w:highlight w:val="yellow"/>
        </w:rPr>
        <w:t>è ammessa la presenza in rotazione per due anni consecutivament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TextBodyIndent"/>
        <w:rPr/>
      </w:pPr>
      <w:r>
        <w:rPr/>
        <w:t>La lavorazione principale è di norma eseguita nell'estate che precede il trapianto, seguono le fasi di rifinitura del letto di semina tra l'inverno e la primavera.</w:t>
      </w:r>
    </w:p>
    <w:p>
      <w:pPr>
        <w:pStyle w:val="TextBodyIndent"/>
        <w:spacing w:before="240" w:after="120"/>
        <w:ind w:hanging="0"/>
        <w:rPr>
          <w:b/>
          <w:b/>
          <w:caps/>
        </w:rPr>
      </w:pPr>
      <w:r>
        <w:rPr>
          <w:b/>
          <w:caps/>
        </w:rPr>
        <w:t>4. Scelta varietale</w:t>
      </w:r>
    </w:p>
    <w:p>
      <w:pPr>
        <w:pStyle w:val="TextBodyIndent"/>
        <w:rPr/>
      </w:pPr>
      <w:r>
        <w:rPr/>
        <w:t>Non sono posti vincoli alla scelta del materiale da trapiantare.</w:t>
      </w:r>
    </w:p>
    <w:p>
      <w:pPr>
        <w:pStyle w:val="TextBodyIndent"/>
        <w:spacing w:before="120" w:after="0"/>
        <w:ind w:hanging="0"/>
        <w:rPr>
          <w:b/>
          <w:b/>
          <w:caps/>
        </w:rPr>
      </w:pPr>
      <w:r>
        <w:rPr>
          <w:b/>
          <w:caps/>
        </w:rPr>
        <w:t>5. Semina</w:t>
      </w:r>
    </w:p>
    <w:p>
      <w:pPr>
        <w:pStyle w:val="TextBody"/>
        <w:rPr/>
      </w:pPr>
      <w:r>
        <w:rPr>
          <w:b/>
          <w:caps/>
        </w:rPr>
        <w:tab/>
      </w:r>
      <w:r>
        <w:rPr/>
        <w:t>L'investimento attuato riveste una grande influenza sull'illuminazione che ogni pianta riceve, incidendo anche sulla qualità e quantità del prodotto finale.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numero di piante per ettaro può variare dalle dodici-tredicimila delle varietà tipo Kentucky alle centosessantamila dei tabacchi orientali.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Un corretto piano di concimazione si deve attuare secondo il principio del bilancio degli elementi fertilizzanti (vedi Linee guida per la concimazione).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del tabacco riveste grande importanza in funzione della qualità finale del prodotto.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highlight w:val="yellow"/>
        </w:rPr>
        <w:t>Non è ammesso l'utilizzo di concimi a base di cloruri</w:t>
      </w:r>
      <w:r>
        <w:rPr>
          <w:rFonts w:cs="Tahoma" w:ascii="Tahoma" w:hAnsi="Tahoma"/>
          <w:sz w:val="22"/>
        </w:rPr>
        <w:t>.</w:t>
      </w:r>
      <w:r>
        <w:br w:type="page"/>
      </w:r>
    </w:p>
    <w:p>
      <w:pPr>
        <w:pStyle w:val="Normal"/>
        <w:ind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120"/>
        <w:ind w:firstLine="1418"/>
        <w:rPr/>
      </w:pPr>
      <w:r>
        <w:rPr/>
        <w:t>Asportazioni di elementi nutritivi (kg/ha) per una tonnellata di prodotto secco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701"/>
        <w:gridCol w:w="184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abacco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 brigh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fogl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st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 burle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fogl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st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</w:tr>
    </w:tbl>
    <w:p>
      <w:pPr>
        <w:pStyle w:val="TextBodyIndent"/>
        <w:spacing w:before="360" w:after="0"/>
        <w:ind w:firstLine="709"/>
        <w:rPr/>
      </w:pPr>
      <w:r>
        <w:rPr/>
        <w:t>Per la distribuzione dell'azoto si consiglia il frazionamento: parte al trapianto e parte in una o più volte in copertura.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TextBodyIndent"/>
        <w:rPr/>
      </w:pPr>
      <w:r>
        <w:rPr/>
        <w:t>I maggiori consumi idrici si riscontrano nella fase antecedente la prima raccolta, quando la superficie fogliare è maggiore.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ccessivamente le richieste idriche variano in funzione della massa fogliare rimasta.</w:t>
      </w:r>
    </w:p>
    <w:p>
      <w:pPr>
        <w:pStyle w:val="Normal"/>
        <w:spacing w:before="24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CONTROLLO DELLE INFESTANTI E DIFESA FITOSANITARIA</w:t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2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17:00Z</dcterms:created>
  <dc:creator>Regione Lombardia STAP di Pavia</dc:creator>
  <dc:description/>
  <dc:language>en-US</dc:language>
  <cp:lastModifiedBy>Novella Bruno</cp:lastModifiedBy>
  <dcterms:modified xsi:type="dcterms:W3CDTF">2003-02-13T15:21:00Z</dcterms:modified>
  <cp:revision>3</cp:revision>
  <dc:subject/>
  <dc:title>Tabacco</dc:title>
</cp:coreProperties>
</file>