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right="282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Mais</w:t>
      </w:r>
    </w:p>
    <w:p>
      <w:pPr>
        <w:pStyle w:val="Normal"/>
        <w:spacing w:before="120" w:after="240"/>
        <w:ind w:right="282" w:hanging="0"/>
        <w:jc w:val="center"/>
        <w:rPr/>
      </w:pPr>
      <w:r>
        <w:rPr>
          <w:rFonts w:cs="Tahoma" w:ascii="Tahoma" w:hAnsi="Tahoma"/>
          <w:b/>
          <w:i/>
          <w:sz w:val="22"/>
        </w:rPr>
        <w:t>(Zea may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Heading5"/>
        <w:spacing w:before="240" w:after="120"/>
        <w:ind w:right="282" w:hanging="0"/>
        <w:rPr/>
      </w:pPr>
      <w:r>
        <w:rPr/>
        <w:t>Ambiente</w:t>
      </w:r>
    </w:p>
    <w:p>
      <w:pPr>
        <w:pStyle w:val="Normal"/>
        <w:spacing w:before="0" w:after="120"/>
        <w:ind w:right="28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ais, proveniente dal centro-sud America, è pianta macroterma in grado di germinare con minimi di  8 –10 °C di temperatura . Per tutto il ciclo colturale questa è la temperatura di base minima. La crescita e lo sviluppo vengono ritardati da temperature inferiori ai 15 °C e superiori a 35 °C.</w:t>
      </w:r>
    </w:p>
    <w:p>
      <w:pPr>
        <w:pStyle w:val="Normal"/>
        <w:spacing w:before="12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Indent"/>
        <w:ind w:right="282" w:firstLine="708"/>
        <w:rPr/>
      </w:pPr>
      <w:r>
        <w:rPr/>
        <w:t>La coltura necessita di una profondità utile del terreno di almeno 50 cm, predilige terreni ben drenati, di medio impasto, con pH compresi tra 6 e 7,8, calcare attivo inferiore a 10 % e salinità inferiore a 2 mS/cm.</w:t>
      </w:r>
    </w:p>
    <w:p>
      <w:pPr>
        <w:pStyle w:val="Heading3"/>
        <w:spacing w:before="240" w:after="120"/>
        <w:ind w:right="282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Indent"/>
        <w:ind w:right="282" w:firstLine="708"/>
        <w:rPr/>
      </w:pPr>
      <w:r>
        <w:rPr/>
        <w:t>La coltura di mais viene ritenuta da rinnovo, in grado di iniziare l’avvicenadamento e ben valorizzare le risorse ad essa riservate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 xml:space="preserve">Pur non soffrendo particolari autoallelopatie, </w:t>
      </w:r>
      <w:r>
        <w:rPr>
          <w:rFonts w:cs="Tahoma" w:ascii="Tahoma" w:hAnsi="Tahoma"/>
          <w:sz w:val="22"/>
          <w:highlight w:val="yellow"/>
        </w:rPr>
        <w:t>è vietata la monosuccessione.</w:t>
      </w:r>
      <w:r>
        <w:rPr>
          <w:rFonts w:cs="Tahoma" w:ascii="Tahoma" w:hAnsi="Tahoma"/>
          <w:sz w:val="22"/>
        </w:rPr>
        <w:t xml:space="preserve"> Possono infatti crearsi problemi relativi all’aumento di infestazioni di malerbe e di parassiti in grado di specializzarsi e arrecare dann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e aziende zootecniche, il mais in II° raccolto non viene considerato come coltura ripetuta nell’avvicendamento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terreno deve essere sistemato in modo da evitare ristagni durante tutto il ciclo coltural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eparazione del letto di semina può prevedere interventi con ripuntatore, aratro ed erpice. Riducendo la profondità di lavorazione, da un lato diminuisce la spesa energetica, ma dall’altro possono aumentare i problemi di controllo delle infestant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su sodo viene quindi consigliata per le semine tardive, nei terreni con basse infestazioni e non soggetti a compattamento ( sabbiosi e limosi)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Indent"/>
        <w:ind w:right="282" w:firstLine="708"/>
        <w:rPr/>
      </w:pPr>
      <w:r>
        <w:rPr/>
        <w:t>La scelta dell’ibrido deve essere effettuata in base all’ordinamento colturale e all’organizzazione aziendale e in particolare si deve scegliere la classe di precocità più idonea; nell’ambito di questa vanno scelti gli ibridi che assicurano produzioni stabili, resistenti alle malattie e con qualità di prodotto idonea al tipo di utilizzazion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iclo deve essere calibrato in base al periodo di tempo disponibile tra una coltura e l’altra, cercando di sfruttare il più possibile l’intero arco di giorni disponibil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escludere ibridi troppo tardivi non solo per le epoche di semina ritardate, ma anche in quei terreni tendenzialmente pesanti, ove la raccolta può non essere tempestiva.</w:t>
      </w:r>
      <w:r>
        <w:br w:type="page"/>
      </w:r>
    </w:p>
    <w:p>
      <w:pPr>
        <w:pStyle w:val="Testodelblocco"/>
        <w:spacing w:before="240" w:after="120"/>
        <w:ind w:left="425" w:right="282" w:hanging="0"/>
        <w:rPr/>
      </w:pPr>
      <w:r>
        <w:rPr/>
        <w:t>Classi di precocità FAO consigliate nelle diverse condizioni di terreno e per diverse epoche di semina, per produrre granella o trinciato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10"/>
        <w:gridCol w:w="2268"/>
        <w:gridCol w:w="2334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  <w:color w:val="000000"/>
                <w:lang w:eastAsia="it-IT"/>
              </w:rPr>
              <w:t>Destinazio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semina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2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lassi di precocita’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erreni Sabbiosi</w:t>
            </w:r>
          </w:p>
        </w:tc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erreni Argillosi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ne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gn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</w:tr>
      <w:tr>
        <w:trPr/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nciato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</w:tr>
      <w:tr>
        <w:trPr/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/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gn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</w:tr>
    </w:tbl>
    <w:p>
      <w:pPr>
        <w:pStyle w:val="Normal"/>
        <w:spacing w:before="240" w:after="0"/>
        <w:ind w:right="284"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o il continuo ricambio varietale effetto del continuo lavoro di miglioramento genetico, annualmente, per la scelta dell’ibrido, vanno consultati i risultati delle prove di adattamento e resa.</w:t>
      </w:r>
    </w:p>
    <w:p>
      <w:pPr>
        <w:pStyle w:val="Normal"/>
        <w:spacing w:before="240" w:after="120"/>
        <w:ind w:right="284" w:hanging="0"/>
        <w:jc w:val="both"/>
        <w:rPr/>
      </w:pPr>
      <w:r>
        <w:rPr>
          <w:rFonts w:cs="Tahoma" w:ascii="Tahoma" w:hAnsi="Tahoma"/>
          <w:b/>
          <w:sz w:val="22"/>
        </w:rPr>
        <w:t xml:space="preserve">5. </w:t>
      </w:r>
      <w:r>
        <w:rPr>
          <w:rFonts w:cs="Tahoma" w:ascii="Tahoma" w:hAnsi="Tahoma"/>
          <w:b/>
          <w:caps/>
          <w:sz w:val="22"/>
        </w:rPr>
        <w:t>Semin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deve essere effettuata quando le temperature minime dell’aria sono stabilmente sopra la minima cardinale (8 - 10°C), e quindi quando il seme può facilmente germinare,le plantule e le giovani piantine possono accrescersi rapidamente e competere efficacemente con le infestant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li condizioni si verificano generalmente tra la prima e l’ultima decade di aprile. Anticipare molto la semina può esporre al rischio di risemin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nsità di semina deve essere stabilita in base alle caratteristiche dell’ibrido, all’epoca di semina, al tipo di utilizzazione (granella o trinciato)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neralmente l’interfila varia tra 70 e 80 cm a causa di vincoli relativi ai cantieri aziendali di semina, sarchiatura e raccolta. Tuttavia quando non si esegue il diserbo “in banda”, si consiglia di ridurre, ove possibile, tali distanze fino a 45 - 50 cm, e aumentare fino a 10 - 15 % la densità di popolazion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ose di semina calcolata in base all’investimento desiderato va comunque incrementata del 10 - 15 % in funzione delle difficoltà che possono sorgere nelle fasi di germinazione e di emergenza (mancate nascite per basse temperature, attacchi di parassiti, errori nella scelta della profondità, ecc.).</w:t>
      </w:r>
    </w:p>
    <w:p>
      <w:pPr>
        <w:pStyle w:val="Heading5"/>
        <w:spacing w:before="240" w:after="120"/>
        <w:ind w:right="282" w:hanging="0"/>
        <w:rPr/>
      </w:pPr>
      <w:r>
        <w:rPr/>
        <w:t>6. Concimazione</w:t>
      </w:r>
    </w:p>
    <w:p>
      <w:pPr>
        <w:pStyle w:val="TextBodyIndent"/>
        <w:ind w:right="282" w:firstLine="708"/>
        <w:rPr/>
      </w:pPr>
      <w:r>
        <w:rPr/>
        <w:t>Si consigliano concimi semplici, che consentono una migliore calibrazione degli apporti dei singoli macroelement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Un corretto piano di concimazione si deve attuare secondo il principio del bilancio degli elementi fertilizzanti (vedi parte generale, linee guida di concimazione).</w:t>
      </w:r>
    </w:p>
    <w:p>
      <w:pPr>
        <w:pStyle w:val="Heading3"/>
        <w:spacing w:before="120" w:after="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Quando si effettua la concimazione con questi elementi la stessa va eseguita in pre semina e mai in copertura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a totale dose di azoto prevista dal piano deve essere sempre frazionata. In presemina è ammessa la distribuzione di non più del 30 % del totale previsto. Nei terreni argillosi la percentuale può arrivare al 50%. Le restanti quote devono essere distribuite in copertura, in due volte, preferibilmente con mais a 4-5 foglie e a 8-10 foglie (appena prima della levata).</w:t>
      </w:r>
    </w:p>
    <w:p>
      <w:pPr>
        <w:pStyle w:val="TextBody"/>
        <w:ind w:right="282" w:firstLine="708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  <w:highlight w:val="yellow"/>
        </w:rPr>
        <w:t>Solo nel caso di una distribuzione in copertura inferiore ai 100 kg/ha si ammette un unico intervent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270 unità/ha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quanto riguarda l’uso di fertilizzanti organici si rimanda al linee guida per la concimazione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archiatura e la rincalzatura possono essere abbinate alle distribuzioni di azoto di copertura e l’effettuazione della prima è sempre auspicabile.</w:t>
      </w:r>
    </w:p>
    <w:p>
      <w:pPr>
        <w:pStyle w:val="Heading3"/>
        <w:spacing w:before="240" w:after="120"/>
        <w:ind w:right="282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rrigazione è consigliata per far fronte ai deficit idrici che si possono verificare in regione soprattutto in corrispondenza di fasi critiche della coltura.</w:t>
      </w:r>
    </w:p>
    <w:p>
      <w:pPr>
        <w:pStyle w:val="Corpodeltesto3"/>
        <w:ind w:right="282" w:firstLine="708"/>
        <w:rPr/>
      </w:pPr>
      <w:r>
        <w:rPr/>
        <w:t>Si consigliano interventi nel periodo precedente la fioritura maschile, e in quello successivo fino alla fecondazione completa (imbrunimento delle sete)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ricorda che l’efficienza dell’uso dell’acqua con metodi gravitazionali (scorrimento) è generalmente bassa mentre più alta risulta quella dei metodi per aspersione (a pioggia). Per tale ragione, ai fini ambientali, sarebbero consigliabili questi ultimi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 CONTROLLO DELLE INFESTANTI E DIFESA FITOSANITARIA</w:t>
      </w:r>
    </w:p>
    <w:p>
      <w:pPr>
        <w:pStyle w:val="Rientrocorpodeltesto2"/>
        <w:spacing w:before="0" w:after="0"/>
        <w:ind w:right="282" w:firstLine="709"/>
        <w:rPr>
          <w:highlight w:val="yellow"/>
        </w:rPr>
      </w:pPr>
      <w:r>
        <w:rPr>
          <w:highlight w:val="yellow"/>
        </w:rPr>
        <w:t>E’ obbligatorio attenersi a quanto riportato nelle Norme Tecniche di difesa delle colture e controllo delle infestanti.</w:t>
      </w:r>
    </w:p>
    <w:p>
      <w:pPr>
        <w:pStyle w:val="Corpodeltesto3"/>
        <w:ind w:right="282" w:firstLine="708"/>
        <w:rPr/>
      </w:pPr>
      <w:r>
        <w:rPr/>
        <w:t>Si consiglia l’avvicendamento delle colture e dei diserbanti al fine di evitare l’insorgenza e la diffusione di infestanti resistenti.</w:t>
      </w:r>
    </w:p>
    <w:p>
      <w:pPr>
        <w:pStyle w:val="Normal"/>
        <w:spacing w:before="240" w:after="120"/>
        <w:ind w:right="28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 RACCOLTA</w:t>
      </w:r>
    </w:p>
    <w:p>
      <w:pPr>
        <w:pStyle w:val="Rientrocorpodeltesto3"/>
        <w:ind w:right="282" w:firstLine="708"/>
        <w:rPr/>
      </w:pPr>
      <w:r>
        <w:rPr/>
        <w:t>La raccolta viene effettuata in epoche diverse, in funzione del calendario di semina e del decorso meteorologic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ranella può essere raccolta ancora allo stato umido (27 - 30% di umidità) per essere conservata in silos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altri casi si consiglia di essiccare in campo, per quanto possibile, per ridurre le spese di essiccatoio, necessario per portare la quantità di umidità al disotto del 14%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accolta del trinciato può iniziare non appena si rileva l’inizio della maturazione cerosa con tenori di umidità della pianta intera compresi tra 65 - 70% (30 – 35% di s.s). Per una buona conservazione in silos orizzontale la pianta deve essere raccolta sana, ad un’altezza da terra di almeno 15 cm; la lunghezza di trinciatura deve essere regolata in funzione della percentuale di sostanza secca, riducendola, rispetto alla norma (1 cm), quando la percentuale di sostanza secca aumenta (0,5 cm)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’insilamento non sono consigliati additivi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alità dell’insilato dipend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282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 non inquinamento con ter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282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a velocità di carico del si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282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a alta compressione della ma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282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 dalla copertura della stessa con telo impermeabile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>Auspicabile anche porre sul telo un peso costante di 100 kg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</w:rPr>
  </w:style>
  <w:style w:type="paragraph" w:styleId="Testodelblocco">
    <w:name w:val="Testo del blocco"/>
    <w:basedOn w:val="Normal"/>
    <w:qFormat/>
    <w:pPr>
      <w:spacing w:before="120" w:after="120"/>
      <w:ind w:left="426" w:right="424" w:hanging="0"/>
      <w:jc w:val="both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ind w:right="4932" w:hanging="0"/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240" w:after="120"/>
      <w:ind w:right="4933" w:firstLine="708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566"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37:00Z</dcterms:created>
  <dc:creator>Novella Bruno</dc:creator>
  <dc:description/>
  <dc:language>en-US</dc:language>
  <cp:lastModifiedBy>Novella Bruno</cp:lastModifiedBy>
  <cp:lastPrinted>2001-03-27T12:26:00Z</cp:lastPrinted>
  <dcterms:modified xsi:type="dcterms:W3CDTF">2003-02-13T15:06:00Z</dcterms:modified>
  <cp:revision>3</cp:revision>
  <dc:subject/>
  <dc:title/>
</cp:coreProperties>
</file>