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Pisello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Pisum sativum </w:t>
      </w:r>
      <w:r>
        <w:rPr>
          <w:rFonts w:cs="Tahoma" w:ascii="Tahoma" w:hAnsi="Tahoma"/>
          <w:b/>
          <w:sz w:val="22"/>
        </w:rPr>
        <w:t>L.)</w:t>
      </w:r>
    </w:p>
    <w:p>
      <w:pPr>
        <w:pStyle w:val="Normal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1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ambiente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isello evidenzia una grandissima adattabilità ambientale, tuttavia, allo scopo di ridurre gli input chimici, è necessario verificare l’effettiva vocazionalità dell’ambiente pedologico e climatico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Corpodeltesto2"/>
        <w:ind w:firstLine="708"/>
        <w:rPr/>
      </w:pPr>
      <w:r>
        <w:rPr/>
        <w:t>I climi della pianura e della mezza collina lombarda sono sicuramente adatti per la coltura di pisello, sia da industria sia da consumo fresco; è tuttavia importante sottolineare che le temperature elevate favoriscono fioritura e maturazione precoci, con influenza negativa sulla qualità del prodotto.</w:t>
      </w:r>
    </w:p>
    <w:p>
      <w:pPr>
        <w:pStyle w:val="Normal"/>
        <w:spacing w:before="120" w:after="120"/>
        <w:ind w:left="993" w:hanging="0"/>
        <w:jc w:val="both"/>
        <w:rPr/>
      </w:pPr>
      <w:r>
        <w:rPr/>
        <w:t>Parametri climatici idonei alla coltura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14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inazione semi</w:t>
            </w:r>
          </w:p>
        </w:tc>
        <w:tc>
          <w:tcPr>
            <w:tcW w:w="4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° C;   a 4,4° C la germinazione si arre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letale</w:t>
            </w:r>
          </w:p>
        </w:tc>
        <w:tc>
          <w:tcPr>
            <w:tcW w:w="414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° C (nel primo stadio vegetativo)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di crescita</w:t>
            </w:r>
          </w:p>
        </w:tc>
        <w:tc>
          <w:tcPr>
            <w:tcW w:w="414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4° 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maturazione</w:t>
            </w:r>
          </w:p>
        </w:tc>
        <w:tc>
          <w:tcPr>
            <w:tcW w:w="414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° 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ssima di maturazione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° C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coltura di pisello sono consigliati terreni profondi, leggeri, con discreta capacità idrica; mentre sono sconsigliati i terreni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umidi, freddi ed asfittici, per il facile ristagno idrico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calcarei, per problemi di clorosi;</w:t>
      </w:r>
    </w:p>
    <w:p>
      <w:pPr>
        <w:pStyle w:val="Corpodeltesto2"/>
        <w:rPr/>
      </w:pPr>
      <w:r>
        <w:rPr/>
        <w:t>- argillosi e limosi, per ritardata maturazione dei baccelli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Valori consigliati per i parametri pedologici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56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5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5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-sabbioso; franc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5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o (non sopporta né ristagni in superficie, né eccess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’acqua nel terreno, anche se di breve durata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 d’acqua</w:t>
            </w:r>
          </w:p>
        </w:tc>
        <w:tc>
          <w:tcPr>
            <w:tcW w:w="5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150 cm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5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 60 cm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attivo</w:t>
            </w:r>
          </w:p>
        </w:tc>
        <w:tc>
          <w:tcPr>
            <w:tcW w:w="5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5%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5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utro: 6,5 - 7,0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5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2 mS/cm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 (2-3%)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ammesso il ritorno della coltura di pisello sullo stesso appezzamento dopo un periodo minimo di 2 ann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arare alla profondità di cm 20-30 cm. In tutti i casi al momento dell’aratura il terreno deve essere in temper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prodotto da destinare all’industria, allo scopo di facilitare la raccolta meccanica, è necessario livellare accuratamente la superficie del terreno ed evitare l’uso di erpici rotativi ad asse orizzontale, che possono danneggiarne la struttura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caratteristiche su cui basare la scelta della varietà da coltivare sono le seguenti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ontemporaneità di maturazione (per la destinazione industriale)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facilità di sgusciatura (per il mercato fresco)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doneità alla raccolta meccanica (per la destinazione industriale)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esistenza o tolleranza a malattie;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viluppo vegetativo (“determinato” per raccolta meccanica, “determinato” o “semideterminato” per il mercato fresco);</w:t>
      </w:r>
    </w:p>
    <w:p>
      <w:pPr>
        <w:pStyle w:val="Normal"/>
        <w:ind w:left="426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lenta evoluzione del grado tenderometrico;</w:t>
      </w:r>
    </w:p>
    <w:p>
      <w:pPr>
        <w:pStyle w:val="Normal"/>
        <w:ind w:left="426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alibro della granella per prodotto destinato all’industria (tabella);</w:t>
      </w:r>
    </w:p>
    <w:p>
      <w:pPr>
        <w:pStyle w:val="Normal"/>
        <w:ind w:left="426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dice di precocità espresso in unità di calore (U.C.).</w:t>
      </w:r>
    </w:p>
    <w:p>
      <w:pPr>
        <w:pStyle w:val="Rientrocorpodeltesto2"/>
        <w:ind w:left="851" w:hanging="14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.C. = Sommatoria delle temperature medie giornaliere dalla semina alla raccolta, tolti 4,4°C giornalieri, che rappresentano lo zero di vegetazione.</w:t>
      </w:r>
    </w:p>
    <w:p>
      <w:pPr>
        <w:pStyle w:val="Rientrocorpodeltesto2"/>
        <w:ind w:left="851" w:hanging="14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ultivar precoci = &lt; 680 U.C.</w:t>
      </w:r>
    </w:p>
    <w:p>
      <w:pPr>
        <w:pStyle w:val="Rientrocorpodeltesto2"/>
        <w:ind w:left="851" w:hanging="14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dio-precoci =      680-740 U.C.</w:t>
      </w:r>
    </w:p>
    <w:p>
      <w:pPr>
        <w:pStyle w:val="Rientrocorpodeltesto2"/>
        <w:ind w:left="851" w:hanging="14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die =                  741-800 U.C.</w:t>
      </w:r>
    </w:p>
    <w:p>
      <w:pPr>
        <w:pStyle w:val="Rientrocorpodeltesto2"/>
        <w:ind w:left="851" w:hanging="14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dio-tardive =       801-850 U.C.</w:t>
      </w:r>
    </w:p>
    <w:p>
      <w:pPr>
        <w:pStyle w:val="Rientrocorpodeltesto2"/>
        <w:ind w:left="851" w:hanging="14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rdive =             &gt; 850 U.C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eme utilizzato come materiale di propagazione deve essere opportunamente “conciato” con prodotto ammesso per questo scopo; deve inoltre essere esente da patogeni e da parassiti, anche occasionali, e corrispondere alla varietà richiesta. Tutto ciò deve essere chiaramente descritto su ogni confezione utilizzat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ianificazione della coltura, per un prodotto da destinare all’industria, è basata sull’epoca di semina e sulla lunghezza del ciclo colturale caratteristico di ciascuna varietà coltivat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poca di semina consigliata in Lombardia, per le varietà precoci e medie, è tra la fine di febbraio e quella di marzo; per le varietà tardive è possibile posticipare la semina fino a metà aprile allo scopo di allungare il più possibile il periodo di raccolt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distanze consigliate di semina sono: cm 18-20 tra le file; cm 4-5 sulla fila (0,9-1,2 milioni di semi/ha; profondità di semina cm 4-5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TextBody"/>
        <w:ind w:firstLine="708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Un corretto piano di concimazione si deve attuare secondo il principio del bilancio degli elementi fertilizzanti (vedi Linee guida per la concimazione).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2"/>
        </w:rPr>
        <w:t>Per la produzione di 1 tonnellata di semi (compresa la corrispondente parte imputabile a fusto, foglie e radici) sono asportati dal terreno: kg 5,0 di fosforo (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) e kg 125 di potassio (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); i richiesti kg 20 di azoto provengono in massima parte dall’aria, attraverso l’organicazione ad opera del rizobio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brevità del ciclo colturale (55-100 giorni) rende praticamente inefficaci le somministrazioni di sostanza organica al terreno che avvengono a meno di 5 mesi dalla semina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Azoto</w:t>
      </w:r>
    </w:p>
    <w:p>
      <w:pPr>
        <w:pStyle w:val="TextBody"/>
        <w:shd w:fill="FFFF00" w:val="clear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traverso una presunta produzione di 6 t/ha di granella a maturazione commerciale, la coltura utilizza circa kg 120 di azoto. Poiché circa i 2/3 dell’azoto derivano dalla fissazione di quello atmosferico ad opera del rizobio simbionte, l’apporto massimo ammesso di azoto minerale è di 50 kg/ha, che si consiglia di distribuire all’inizio dello sviluppo della pianta attraverso uno o due interventi.</w:t>
      </w:r>
    </w:p>
    <w:p>
      <w:pPr>
        <w:pStyle w:val="TextBody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ontrollo delle infestanti e difesa fitosanitaria</w:t>
      </w:r>
    </w:p>
    <w:p>
      <w:pPr>
        <w:pStyle w:val="TextBody"/>
        <w:ind w:firstLine="709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851" w:hanging="851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widowControl w:val="false"/>
      <w:ind w:left="157" w:hanging="157"/>
      <w:jc w:val="both"/>
    </w:pPr>
    <w:rPr>
      <w:rFonts w:ascii="Arial" w:hAnsi="Arial" w:cs="Arial"/>
      <w:sz w:val="16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55:00Z</dcterms:created>
  <dc:creator>Novella Bruno</dc:creator>
  <dc:description/>
  <dc:language>en-US</dc:language>
  <cp:lastModifiedBy>Novella Bruno</cp:lastModifiedBy>
  <cp:lastPrinted>2001-03-15T15:30:00Z</cp:lastPrinted>
  <dcterms:modified xsi:type="dcterms:W3CDTF">2003-02-13T15:14:00Z</dcterms:modified>
  <cp:revision>3</cp:revision>
  <dc:subject/>
  <dc:title/>
</cp:coreProperties>
</file>