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Cavolfiore</w:t>
      </w:r>
    </w:p>
    <w:p>
      <w:pPr>
        <w:pStyle w:val="TextBody"/>
        <w:spacing w:before="120" w:after="24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>Brassica oleracea</w:t>
      </w:r>
      <w:r>
        <w:rPr>
          <w:rFonts w:cs="Tahoma" w:ascii="Tahoma" w:hAnsi="Tahoma"/>
          <w:b/>
          <w:sz w:val="22"/>
        </w:rPr>
        <w:t xml:space="preserve"> L. var. </w:t>
      </w:r>
      <w:r>
        <w:rPr>
          <w:rFonts w:cs="Tahoma" w:ascii="Tahoma" w:hAnsi="Tahoma"/>
          <w:b/>
          <w:i/>
          <w:sz w:val="22"/>
        </w:rPr>
        <w:t>botrytis</w:t>
      </w:r>
      <w:r>
        <w:rPr>
          <w:rFonts w:cs="Tahoma" w:ascii="Tahoma" w:hAnsi="Tahoma"/>
          <w:b/>
          <w:sz w:val="22"/>
        </w:rPr>
        <w:t xml:space="preserve"> L.)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. Ambiente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migliori produzioni di cavolfiori si ottengono sui terreni franchi ed in aree (o periodi) fresche.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cultivar disponibili si distinguono in due gruppi in base alla esigenza o meno di freddo per la differenziazione del corimbo. La qualità del corimbo è influenzata anche dalla temperatura e dall’umidità dell’aria e del terreno.</w:t>
      </w:r>
    </w:p>
    <w:p>
      <w:pPr>
        <w:pStyle w:val="Normal"/>
        <w:spacing w:before="120" w:after="120"/>
        <w:ind w:left="284" w:hanging="0"/>
        <w:jc w:val="both"/>
        <w:rPr/>
      </w:pPr>
      <w:r>
        <w:rPr/>
        <w:t>Parametri climatici idonei alla coltura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3"/>
        <w:gridCol w:w="5244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climatici</w:t>
            </w:r>
          </w:p>
        </w:tc>
        <w:tc>
          <w:tcPr>
            <w:tcW w:w="5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alori di riferimento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minazione dei semi</w:t>
            </w:r>
          </w:p>
        </w:tc>
        <w:tc>
          <w:tcPr>
            <w:tcW w:w="5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timale 25°C; minimo 10°C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igenza di freddo (solo per cv tardive)</w:t>
            </w:r>
          </w:p>
        </w:tc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meno 25 giorni a temperatura di 4,5-10°C od inferiore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mperatura minim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 la crescita del corimbo</w:t>
            </w:r>
          </w:p>
        </w:tc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°C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mperatura ottimal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 la crescita del corimbo</w:t>
            </w:r>
          </w:p>
        </w:tc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-20°C (secondo le cultivar)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mperatura massim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 la crescita del corimbo</w:t>
            </w:r>
          </w:p>
        </w:tc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-35°C (secondo le cultivar)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toperiodo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 influente</w:t>
            </w:r>
          </w:p>
        </w:tc>
      </w:tr>
    </w:tbl>
    <w:p>
      <w:pPr>
        <w:pStyle w:val="Corpodeltesto2"/>
        <w:rPr/>
      </w:pPr>
      <w:r>
        <w:rPr/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Terreno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>Valori consigliati per i parametri pedologici</w:t>
      </w:r>
    </w:p>
    <w:tbl>
      <w:tblPr>
        <w:tblW w:w="6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014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pedologici</w:t>
            </w:r>
          </w:p>
        </w:tc>
        <w:tc>
          <w:tcPr>
            <w:tcW w:w="40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alori di riferiment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itura</w:t>
            </w:r>
          </w:p>
        </w:tc>
        <w:tc>
          <w:tcPr>
            <w:tcW w:w="40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o, franco-sabbioso, franco-argillos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on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ondità utile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gt;50 cm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-7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inità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5 mS/cm</w:t>
            </w:r>
          </w:p>
        </w:tc>
      </w:tr>
    </w:tbl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TextBodyIndent"/>
        <w:rPr/>
      </w:pPr>
      <w:r>
        <w:rPr/>
        <w:t>Non è ammesso il ristoppio. La coltura di cavolfiore sullo stesso terreno non può ritornare prima di 2 anni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coltura del cavolfiore, intercalare dopo cereali autunno-vernini, lattuga e piselli, richiede l’impiego di cultivar precoci.</w:t>
      </w:r>
    </w:p>
    <w:p>
      <w:pPr>
        <w:pStyle w:val="Normal"/>
        <w:spacing w:before="240" w:after="120"/>
        <w:jc w:val="both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b/>
          <w:caps/>
          <w:sz w:val="22"/>
        </w:rPr>
        <w:t>3. preparazione del terren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aratura va effettuata ad una profondità di circa 25-30 cm. Il letto di semina deve essere fine per favorire il trapianto meccanizzato.</w:t>
      </w:r>
    </w:p>
    <w:p>
      <w:pPr>
        <w:pStyle w:val="Normal"/>
        <w:spacing w:before="240" w:after="120"/>
        <w:jc w:val="both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b/>
          <w:caps/>
          <w:sz w:val="22"/>
        </w:rPr>
        <w:t>4</w:t>
      </w:r>
      <w:r>
        <w:rPr>
          <w:rFonts w:cs="Tahoma" w:ascii="Tahoma" w:hAnsi="Tahoma"/>
          <w:caps/>
          <w:sz w:val="22"/>
        </w:rPr>
        <w:t xml:space="preserve">. </w:t>
      </w:r>
      <w:r>
        <w:rPr>
          <w:rFonts w:cs="Tahoma" w:ascii="Tahoma" w:hAnsi="Tahoma"/>
          <w:b/>
          <w:caps/>
          <w:sz w:val="22"/>
        </w:rPr>
        <w:t>scelta varietale</w:t>
      </w:r>
    </w:p>
    <w:p>
      <w:pPr>
        <w:pStyle w:val="Rientrocorpodeltesto2"/>
        <w:rPr/>
      </w:pPr>
      <w:r>
        <w:rPr/>
        <w:t>Le caratteristiche su cui basare la scelta della varietà sono le seguenti:</w:t>
      </w:r>
    </w:p>
    <w:p>
      <w:pPr>
        <w:pStyle w:val="Rientrocorpodeltesto2"/>
        <w:ind w:hanging="0"/>
        <w:rPr/>
      </w:pPr>
      <w:r>
        <w:rPr/>
        <w:t>- lunghezza del ciclo colturale (precoce, medio, tardivo)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esigenze del mercato per quanto riguarda la dimensione ed il colore del corimbo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livello di copertura fogliare del corimbo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ssenza di peluria e foglioline sul corimbo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compattezza del corimbo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resistenza alla sovrammaturazione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 tutti i casi è importante privilegiare varietà dotate di tolleranza, anche parziale, alle malattie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impiant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l’impianto sono normalmente utilizzate piantine di 40, massimo 45 giorni (per evitare la successiva “bottonatura “ della pianta), con 4-5 foglie vere, ottenute in contenitori alveolati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hd w:fill="FFFF00" w:val="clear"/>
        </w:rPr>
      </w:pPr>
      <w:r>
        <w:rPr>
          <w:rFonts w:cs="Tahoma" w:ascii="Tahoma" w:hAnsi="Tahoma"/>
          <w:sz w:val="22"/>
          <w:shd w:fill="FFFF00" w:val="clear"/>
        </w:rPr>
        <w:t>Il vivaio fornitore delle piantine deve essere accreditato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sesto e l’epoca di impianto variano in funzione della lunghezza del ciclo colturale (vedi tabella), tenuto presente che all’aumentare di questo, aumenta il volume della pianta; inoltre nell’ambito di ciascuna classe di precocità, le varietà possono mostrare diverso vigore della pianta.</w:t>
      </w:r>
    </w:p>
    <w:p>
      <w:pPr>
        <w:pStyle w:val="Normal"/>
        <w:spacing w:before="120" w:after="120"/>
        <w:jc w:val="both"/>
        <w:rPr/>
      </w:pPr>
      <w:r>
        <w:rPr/>
        <w:t>Sesti ed epoca di impianto consigliati per le varietà di cavolfiore a ciclo colturale precoce, medio e tardivo.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985"/>
        <w:gridCol w:w="1876"/>
        <w:gridCol w:w="1876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Ciclo coltural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Epoca di trapiant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Vigore della pianta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Distanze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 le fil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lla fila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coce (55-70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1/3-1/4;   1/7-30/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639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9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o (75-90 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/3-25/4;  1/8-25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639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9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rdivo (95-110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/7-20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9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9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</w:tbl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6. concimazioni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</w:rPr>
        <w:t>Per una corretta impostazione della concimazione si riportano i valori di asportazione per una tonnellata di prodotto tal quale (compresa la parte imputabile a foglie, fusto e radici): 7,0; 3,5; 9,0 kg/t  rispettivamente di N;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>;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TextBody"/>
        <w:spacing w:before="120" w:after="1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1. Fosforo e potassio</w:t>
      </w:r>
    </w:p>
    <w:p>
      <w:pPr>
        <w:pStyle w:val="TextBody"/>
        <w:shd w:fill="FFFF00" w:val="clear"/>
        <w:ind w:firstLine="708"/>
        <w:rPr/>
      </w:pPr>
      <w:r>
        <w:rPr>
          <w:rFonts w:cs="Tahoma" w:ascii="Tahoma" w:hAnsi="Tahoma"/>
          <w:sz w:val="22"/>
        </w:rPr>
        <w:t>Attraverso una produzione media di 20 t/ha di corimbi sono asportati dal terreno complessivamente 70 kg/ha di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 xml:space="preserve"> e 180 kg/ha di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; tenuto conto dei valori della dotazione del terreno gli apporti massimi ammessi nella concimazione fosfo-potassica sono riportati in tabella.</w:t>
      </w:r>
    </w:p>
    <w:p>
      <w:pPr>
        <w:pStyle w:val="TextBody"/>
        <w:spacing w:before="120" w:after="120"/>
        <w:rPr/>
      </w:pPr>
      <w:r>
        <w:rPr/>
        <w:t>Apporti massimi ammessi nella concimazione fosfo-potassica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2410"/>
        <w:gridCol w:w="2977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Dotazione del terre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Elemento fertilizz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hd w:fill="FFFF00" w:val="clear"/>
              <w:jc w:val="center"/>
              <w:rPr/>
            </w:pPr>
            <w:r>
              <w:rPr>
                <w:rFonts w:cs="Tahoma" w:ascii="Tahoma" w:hAnsi="Tahoma"/>
                <w:caps/>
                <w:sz w:val="20"/>
                <w:highlight w:val="yellow"/>
              </w:rPr>
              <w:t>Apporti massimi</w:t>
            </w:r>
            <w:r>
              <w:rPr>
                <w:rFonts w:cs="Tahoma" w:ascii="Tahoma" w:hAnsi="Tahoma"/>
                <w:sz w:val="20"/>
                <w:highlight w:val="yellow"/>
              </w:rPr>
              <w:t xml:space="preserve"> </w:t>
            </w:r>
            <w:r>
              <w:rPr>
                <w:rFonts w:cs="Tahoma" w:ascii="Tahoma" w:hAnsi="Tahoma"/>
                <w:caps/>
                <w:sz w:val="20"/>
                <w:highlight w:val="yellow"/>
              </w:rPr>
              <w:t>ammessi</w:t>
            </w:r>
            <w:r>
              <w:rPr>
                <w:rFonts w:cs="Tahoma" w:ascii="Tahoma" w:hAnsi="Tahoma"/>
                <w:sz w:val="20"/>
                <w:highlight w:val="yellow"/>
              </w:rPr>
              <w:t xml:space="preserve"> (kg/h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Epoca di distribuzion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  <w:r>
              <w:rPr>
                <w:rFonts w:cs="Tahoma" w:ascii="Tahoma" w:hAnsi="Tahoma"/>
                <w:sz w:val="20"/>
                <w:vertAlign w:val="subscript"/>
              </w:rPr>
              <w:t>5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sz w:val="20"/>
              </w:rPr>
              <w:t>K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hd w:fill="FFFF00" w:val="clear"/>
              <w:jc w:val="center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  <w:highlight w:val="yellow"/>
              </w:rPr>
              <w:t>150</w:t>
            </w:r>
          </w:p>
          <w:p>
            <w:pPr>
              <w:pStyle w:val="TextBody"/>
              <w:shd w:fill="FFFF00" w:val="clear"/>
              <w:jc w:val="center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  <w:highlight w:val="yellow"/>
              </w:rPr>
              <w:t>2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-trapianto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-trapianto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rmal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  <w:r>
              <w:rPr>
                <w:rFonts w:cs="Tahoma" w:ascii="Tahoma" w:hAnsi="Tahoma"/>
                <w:sz w:val="20"/>
                <w:vertAlign w:val="subscript"/>
              </w:rPr>
              <w:t>5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sz w:val="20"/>
              </w:rPr>
              <w:t>K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hd w:fill="FFFF00" w:val="clear"/>
              <w:jc w:val="center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  <w:p>
            <w:pPr>
              <w:pStyle w:val="TextBody"/>
              <w:shd w:fill="FFFF00" w:val="clear"/>
              <w:jc w:val="center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  <w:highlight w:val="yellow"/>
              </w:rPr>
              <w:t>20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-trapianto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-trapianto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vat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  <w:r>
              <w:rPr>
                <w:rFonts w:cs="Tahoma" w:ascii="Tahoma" w:hAnsi="Tahoma"/>
                <w:sz w:val="20"/>
                <w:vertAlign w:val="subscript"/>
              </w:rPr>
              <w:t>5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sz w:val="20"/>
              </w:rPr>
              <w:t>K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hd w:fill="FFFF00" w:val="clear"/>
              <w:jc w:val="center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eastAsia="Tahoma" w:cs="Tahoma" w:ascii="Tahoma" w:hAnsi="Tahoma"/>
                <w:sz w:val="20"/>
                <w:highlight w:val="yellow"/>
              </w:rPr>
              <w:t xml:space="preserve">  </w:t>
            </w:r>
            <w:r>
              <w:rPr>
                <w:rFonts w:cs="Tahoma" w:ascii="Tahoma" w:hAnsi="Tahoma"/>
                <w:sz w:val="20"/>
                <w:highlight w:val="yellow"/>
              </w:rPr>
              <w:t>50</w:t>
            </w:r>
          </w:p>
          <w:p>
            <w:pPr>
              <w:pStyle w:val="TextBody"/>
              <w:shd w:fill="FFFF00" w:val="clear"/>
              <w:jc w:val="center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  <w:highlight w:val="yellow"/>
              </w:rPr>
              <w:t>1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-trapianto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-trapianto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2. Azot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l quantitativo di azoto asportato dal terreno attraverso la produzione di 20 t/ha di corimbi, è di 140 kg. </w:t>
      </w:r>
      <w:r>
        <w:rPr>
          <w:rFonts w:cs="Tahoma" w:ascii="Tahoma" w:hAnsi="Tahoma"/>
          <w:sz w:val="22"/>
          <w:highlight w:val="yellow"/>
        </w:rPr>
        <w:t xml:space="preserve">Gli apporti massimi ammessi sono: 160 kg/ha comprensivi delle quantità eventualmente apportate con la sostanza organica.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La somministrazione deve essere frazionata tra il post-trapianto ed almeno 25 giorni prima della raccolta (per evitare accumulo di nitrati nel corimbo)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Ad ogni intervento non sono ammessi quantitativi superiori a 60 kg/h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7. irrigazione</w:t>
      </w:r>
    </w:p>
    <w:p>
      <w:pPr>
        <w:pStyle w:val="Rientrocorpodeltesto2"/>
        <w:rPr/>
      </w:pPr>
      <w:r>
        <w:rPr/>
        <w:t>La coltura necessita di costanti apporti idrici. E’ consigliato il metodo per aspersione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lle colture primaverili il fabbisogno d’acqua aumenta con l’avanzare della fase vegetativa; arrivando a 25 mm d’acqua settimanali durante il pieno sviluppo vegetativo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lle colture estivo-autunnali, l’irrigazione di soccorso è sempre necessaria nella prima parte del ciclo; mentre i successivi apporti irrigui devono essere effettuati in base all’andamento stagionale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lle colture primaverili ed in quelle estivo-autunnali, durante lo sviluppo del corimbo, l’irrigazione a pioggia è consigliata nei periodi di temperature superiori a 25°C per abbassare la temperatura della pianta, migliorando così la qualità del prodotto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8. controllo delle infestanti e difesa fitosanitaria</w:t>
      </w:r>
    </w:p>
    <w:p>
      <w:pPr>
        <w:pStyle w:val="Normal"/>
        <w:shd w:fill="FFFF00" w:val="clear"/>
        <w:ind w:firstLine="708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E’ obbligatorio attenersi a quanto riportato nelle Norme Tecniche di difesa delle colture e controllo delle infestanti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shd w:fill="FFFF00" w:val="clear"/>
      <w:ind w:firstLine="708"/>
      <w:jc w:val="both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47:00Z</dcterms:created>
  <dc:creator>Novella Bruno</dc:creator>
  <dc:description/>
  <dc:language>en-US</dc:language>
  <cp:lastModifiedBy>Novella Bruno</cp:lastModifiedBy>
  <cp:lastPrinted>2001-02-12T17:24:00Z</cp:lastPrinted>
  <dcterms:modified xsi:type="dcterms:W3CDTF">2003-02-13T14:37:00Z</dcterms:modified>
  <cp:revision>3</cp:revision>
  <dc:subject/>
  <dc:title>Regione Lombardia</dc:title>
</cp:coreProperties>
</file>