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Soia</w:t>
      </w:r>
    </w:p>
    <w:p>
      <w:pPr>
        <w:pStyle w:val="Normal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Glicine max </w:t>
      </w:r>
      <w:r>
        <w:rPr>
          <w:rFonts w:cs="Tahoma" w:ascii="Tahoma" w:hAnsi="Tahoma"/>
          <w:b/>
          <w:sz w:val="22"/>
        </w:rPr>
        <w:t>L</w:t>
      </w:r>
      <w:r>
        <w:rPr>
          <w:rFonts w:cs="Tahoma" w:ascii="Tahoma" w:hAnsi="Tahoma"/>
          <w:b/>
          <w:i/>
          <w:sz w:val="22"/>
        </w:rPr>
        <w:t>.</w:t>
      </w:r>
      <w:r>
        <w:rPr>
          <w:rFonts w:cs="Tahoma" w:ascii="Tahoma" w:hAnsi="Tahoma"/>
          <w:b/>
          <w:sz w:val="22"/>
        </w:rPr>
        <w:t>)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AMBIENTE</w:t>
      </w:r>
    </w:p>
    <w:p>
      <w:pPr>
        <w:pStyle w:val="Corpodeltesto3"/>
        <w:ind w:firstLine="708"/>
        <w:rPr/>
      </w:pPr>
      <w:r>
        <w:rPr/>
        <w:t>La soia, originaria delle province nord-orientali della Cina e della Manciuria, è una pianta caratterizzata da una forte variabilità di tipi in grado di adattarsi a diverse condizioni pedo-climatiche.</w:t>
      </w:r>
    </w:p>
    <w:p>
      <w:pPr>
        <w:pStyle w:val="Corpodeltesto3"/>
        <w:spacing w:before="120" w:after="0"/>
        <w:rPr>
          <w:b/>
          <w:b/>
        </w:rPr>
      </w:pPr>
      <w:r>
        <w:rPr>
          <w:b/>
        </w:rPr>
        <w:t>1.1 Clima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parametro che risulta maggiormente influente è la temperatura.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temperatura minima di crescita è intorno a 8-10 °C. La temperatura media estiva ottimale per una crescita regolare deve mantenersi intorno a 25 °C.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nfluenza della temperatura dell’aria diminuisce dopo la formazione del 5° nodo sul fusto principale. Basse temperature a fine estate possono invece influire negativamente sulla traslocazione delle sostanze verso i granell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la coltura si ottengono i migliori risultati quando il terreno è franco, fresco, profondo e fertile. La profondità può risultare il fattore principale in quanto influenza l’espansione dell’apparato radicale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 xml:space="preserve">Il pH deve essere compreso tra 6 e 7, in quanto il batterio </w:t>
      </w:r>
      <w:r>
        <w:rPr>
          <w:rFonts w:cs="Tahoma" w:ascii="Tahoma" w:hAnsi="Tahoma"/>
          <w:i/>
          <w:sz w:val="22"/>
        </w:rPr>
        <w:t>Bradyrhizobium japonicum</w:t>
      </w:r>
      <w:r>
        <w:rPr>
          <w:rFonts w:cs="Tahoma" w:ascii="Tahoma" w:hAnsi="Tahoma"/>
          <w:sz w:val="22"/>
        </w:rPr>
        <w:t xml:space="preserve"> non sopporta condizioni di eccessiva acidità.</w:t>
      </w:r>
    </w:p>
    <w:p>
      <w:pPr>
        <w:pStyle w:val="Heading3"/>
        <w:spacing w:before="240" w:after="1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AVVICENDAMEN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oia può precedere o succedere a qualsiasi coltura. Essa lascia notevoli quantità di residui colturali che arricchiscono il terreno di sostanza organica, e in particolare di azot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vvicendamento con bietola fa diminuire la presenza di insetti terricoli e di malattie sulla soia. La semina della soia avviene in genere con temperature più alte rispetto ad altre sarchiate (mais e bietola) e ciò è da tenere presente quando si stabiliscono le rotazion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oia precede bene il frumento, i cereali affini ed il mais. Meno consigliata è invece la coltura della soia dopo prato o dopo leguminos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Non è ammesso il ristoppi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È ammessa la soia di II° raccolto, in questo caso non viene conteggiata ai fini dell’avvicendament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PREPARAZIONE DEL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a soia non richiede particolari accorgimenti nella preparazione del letto di semina, che non deve essere eccessivamente affinato. Ciò è da tenere presente in modo particolare in quei terreni ove si può facilmente creare crosta superficiale. </w:t>
      </w:r>
      <w:r>
        <w:rPr>
          <w:rFonts w:cs="Tahoma" w:ascii="Tahoma" w:hAnsi="Tahoma"/>
          <w:sz w:val="22"/>
          <w:highlight w:val="yellow"/>
        </w:rPr>
        <w:t>L’aratura non deve superare i 30 cm di profondità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i terreni argillosi e franchi ha dato buoni risultati la lavorazione a doppio stra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alcuni casi, ove il terreno presenta avvallamenti, tendenza a formare zolle irregolarmente, prima di seminare, dopo eventuali discature o erpicature, è opportuno un intervento che miri a livellare il terren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i terreni ove non ci sono problemi strutturali, in cui per le colture precedenti si è già provveduto ad interrare i residui colturali con arature di media profondità, è consigliato ricorrere alla cosiddetta “minima lavorazione” o alla semina su sodo.</w:t>
      </w:r>
    </w:p>
    <w:p>
      <w:pPr>
        <w:pStyle w:val="TextBodyIndent"/>
        <w:rPr/>
      </w:pPr>
      <w:r>
        <w:rPr/>
        <w:t>Il letto di semina viene preparato con una discatura o con una erpicatura.</w:t>
      </w:r>
    </w:p>
    <w:p>
      <w:pPr>
        <w:pStyle w:val="TextBodyIndent"/>
        <w:rPr/>
      </w:pPr>
      <w:r>
        <w:rPr/>
        <w:t>Per i secondi raccolti è consigliabile nella maggior parte dei casi ricorrere alla semina su sod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TextBodyIndent"/>
        <w:rPr/>
      </w:pPr>
      <w:r>
        <w:rPr/>
        <w:t>La scelta varietale viene fatta in base al sistema colturale in atto, al tipo di rotazione, all’epoca di semina e al tipo di stress previsti nelle condizioni aziendali in cui si oper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varietà più tardive sono generalmente più produttiv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prima epoca di semina (aprile-maggio) è possibile seminare una cv appartenente al gruppo di maturazione 1 - 1+, mentre nel caso di semine più ritardate (dopo erbaio) si consigliano varietà del gruppo 1; per le semine dei secondi raccolti si consigliano le varietà del gruppo 0 e 1.</w:t>
      </w:r>
    </w:p>
    <w:p>
      <w:pPr>
        <w:pStyle w:val="Corpodeltesto2"/>
        <w:ind w:firstLine="708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  <w:highlight w:val="yellow"/>
        </w:rPr>
        <w:t>Non sono ammesse le varietà troppo tardiv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Semina</w:t>
      </w:r>
    </w:p>
    <w:p>
      <w:pPr>
        <w:pStyle w:val="TextBodyIndent"/>
        <w:rPr/>
      </w:pPr>
      <w:r>
        <w:rPr/>
        <w:t>Il calendario di semina può essere molto ampio: da aprile a lugli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semine possono iniziare quando nel terreno si registrano stabilmente temperature superiori a 12 °C. In Lombardia la semina può quindi iniziare indicativamente intorno alla metà di april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po la prima decade di maggio, invece, la produzione può diminuire di circa 25 kg/ha per ogni settimana di ritardo. Non conviene anticipare troppo la semina soprattutto nei casi in cui non si hanno condizioni ideali di umidità nel terren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tenga presente che le varietà più tardive, se seminate in ritardo rispetto alle proprie esigenze, producono meno delle precoc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ma della semina si effettua l’inoculazione batterica. Anche se il rizobio è presente nel terreno, oggi si ritiene di continuare a inoculare il seme o direttamente il terreno e ciò perché i ceppi più efficienti spesso spariscono per lasciar posto a quelli più competitiv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 tutti i casi pertanto è necessario inoculare per fornire alla pianta la capacità di disporre di tutto l’azoto di cui necessita. 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cia del seme è sconsigliata in quanto può determinare rischi di tossicità per il rizobi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rofondità di semina deve essere compresa tra i 3 e i 5 cm in funzione delle condizioni del terreno. È preferibile utilizzare seminatrici di precisione.</w:t>
      </w:r>
    </w:p>
    <w:p>
      <w:pPr>
        <w:pStyle w:val="TextBodyIndent"/>
        <w:rPr/>
      </w:pPr>
      <w:r>
        <w:rPr/>
        <w:t>La distanza tra le file è di 45 o 50 cm. L’investimento medio da raggiungere è di 35 piante/m</w:t>
      </w:r>
      <w:r>
        <w:rPr>
          <w:vertAlign w:val="superscript"/>
        </w:rPr>
        <w:t>2</w:t>
      </w:r>
      <w:r>
        <w:rPr/>
        <w:t xml:space="preserve"> per le semine primaverili, di 35 - 40 piante /m</w:t>
      </w:r>
      <w:r>
        <w:rPr>
          <w:vertAlign w:val="superscript"/>
        </w:rPr>
        <w:t>2</w:t>
      </w:r>
      <w:r>
        <w:rPr/>
        <w:t xml:space="preserve"> per i secondi raccolt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Concimazione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Un corretto piano di concimazione si deve attuare secondo il principio del bilancio degli elementi fertilizzanti (vedi linee guida per la concimazione)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 Fosforo e potassio</w:t>
      </w:r>
    </w:p>
    <w:p>
      <w:pPr>
        <w:pStyle w:val="TextBodyIndent"/>
        <w:rPr/>
      </w:pPr>
      <w:r>
        <w:rPr/>
        <w:t xml:space="preserve">La richiesta di fosforo da parte della soia risulta inferiore rispetto a quella delle altre leguminose. </w:t>
      </w:r>
      <w:r>
        <w:rPr>
          <w:highlight w:val="yellow"/>
        </w:rPr>
        <w:t>In secondo raccolto, non sono ammesse concimazioni fosfo-potassiche</w:t>
      </w:r>
      <w:r>
        <w:rPr/>
        <w:t>, mentre in coltura principale si possono evitare qualora se ne sia tenuto conto nell’ambito dell’avvicendamento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 Azoto</w:t>
      </w:r>
    </w:p>
    <w:p>
      <w:pPr>
        <w:pStyle w:val="TextBodyIndent"/>
        <w:rPr/>
      </w:pPr>
      <w:r>
        <w:rPr/>
        <w:t>La pianta è in grado di autosoddisfare le proprie esigenze grazie all’attività rizobica. Quote elevate di azoto distribuite in presemina possono inibire la formazione di nodul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Sono ammessi interventi con concimazione azotata solo se al raggiungimento della terza foglia vera, osservando i noduli radicali, questi non sono presenti o mostrano una colorazione interna verdastra: è indispensabile allora la concimazione azotata, da effettuare subito, in questo stadio, e successivamente dopo 20-30 giorni. I valori di azoto ottenuti attraverso il bilancio devono essere corretti per determinare vantaggi ambientali rispetto a quanto si attua con i principi generali della normale Buona Pratica Agricola (Allegato 5 al PSR). Per tale motivo la dose massima ammessa è di 120 unità/h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pendentemente dall’attività del rizobio, nelle aziende ad indirizzo zootecnico è ammessa la distribuzione di reflui zootecnici in conformità con le norme previste nella parte general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ure colturali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lvolta dopo la semina è necessario intervenire con un rompicrosta per favorire l’emergenz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archiatura tra le file, effettuata prima che la coltura chiuda la vegetazione, contribuisce ad arieggiare il terreno, a controllare le infestanti, a sostenere lo sviluppo dei simbiont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8. IRRIGAZIONE</w:t>
      </w:r>
    </w:p>
    <w:p>
      <w:pPr>
        <w:pStyle w:val="TextBodyIndent"/>
        <w:rPr/>
      </w:pPr>
      <w:r>
        <w:rPr/>
        <w:t>L’irrigazione esalta la produttività della soia, agendo sul numero di baccelli per pianta e sul peso dei semi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I fabbisogni irrigui sono più contenuti rispetto a quelli del mais.  Il metodo ideale per irrigare sarebbe quello per aspersione e usualmente in Lombardia nei terreni franchi sono sufficienti due interventi per complessivi 100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. L’irrigazione a scorrimento su spianata non è certo l’ideale, anche se ampiamente diffusa, perché anche un lieve ristagno ostacola il funzionamento del rizobio e, nei casi più gravi, porta alla morte della piant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asi il 70% del totale viene utilizzato in circa 60 giorni dall’inizio della fioritura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9. CONTROLLO DELLE INFESTANTI E DIFESA FITOSANITARIA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0. Raccolta</w:t>
      </w:r>
    </w:p>
    <w:p>
      <w:pPr>
        <w:pStyle w:val="TextBodyIndent"/>
        <w:rPr/>
      </w:pPr>
      <w:r>
        <w:rPr/>
        <w:t>L’epoca di raccolta può essere determinata sulla base di una analisi dell’aspetto della coltura e/o in base all’umidità della granell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cune varietà sono pronte per la raccolta quando presentano l’apparato fogliare completamente secco o in via di rapida caduta, il fusto e i baccelli imbruniti, altre invece presentano alcune strutture (fusto e alcune foglie) ancora verdi.  In ogni caso l’umidità della granella alla raccolta dovrebbe essere intorno a 14%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ricorda che la granella è in grado di riassorbire facilmente umidità dall’ambiente. Si consiglia quindi di raccogliere in giornate non troppo umide e nelle ore centrali, operando con attenzione per la regolazione della mietitrebbia. La barra di taglio di quest’ultima è bene sia fornita di “alzapiante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7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9:00Z</dcterms:created>
  <dc:creator>Stefano Bocchi</dc:creator>
  <dc:description/>
  <dc:language>en-US</dc:language>
  <cp:lastModifiedBy>Novella Bruno</cp:lastModifiedBy>
  <dcterms:modified xsi:type="dcterms:W3CDTF">2003-02-13T15:20:00Z</dcterms:modified>
  <cp:revision>3</cp:revision>
  <dc:subject/>
  <dc:title>BOZZA</dc:title>
</cp:coreProperties>
</file>